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559"/>
        <w:gridCol w:w="4111"/>
      </w:tblGrid>
      <w:tr>
        <w:trPr>
          <w:trHeight w:val="1557" w:hRule="atLeast"/>
        </w:trPr>
        <w:tc>
          <w:tcPr>
            <w:tcW w:w="4253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tLeast" w:line="20" w:before="120" w:after="0"/>
              <w:ind w:left="17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СПУБЛИКА АДЫГЕ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tLeast" w:line="20" w:before="120" w:after="0"/>
              <w:ind w:left="173" w:hanging="0"/>
              <w:jc w:val="center"/>
              <w:rPr>
                <w:b/>
                <w:b/>
              </w:rPr>
            </w:pPr>
            <w:r>
              <w:rPr>
                <w:b/>
              </w:rPr>
              <w:t>Совет народных депутатов муниципального образования «Гиагинский район»</w:t>
            </w:r>
          </w:p>
        </w:tc>
        <w:tc>
          <w:tcPr>
            <w:tcW w:w="1559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806270233" r:id="rId2"/>
              </w:object>
            </w:r>
          </w:p>
        </w:tc>
        <w:tc>
          <w:tcPr>
            <w:tcW w:w="4111" w:type="dxa"/>
            <w:tcBorders>
              <w:bottom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0" w:before="120" w:after="0"/>
              <w:ind w:left="173" w:hanging="0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0" w:before="120" w:after="0"/>
              <w:ind w:left="173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э образованиеу «Джэджэ районным» инароднэ депутатхэм я Сов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народных депутатов МО «Гиаг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22» февраля 2022 г. №5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Гиаг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внесении изменений в Решение Совета народных депутатов МО «Гиагинский район» от 23.12.2021 г. № 519 «Об утверждении прогнозного плана приватизации муниципального имущества на 2022 год»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главы муниципального образования «Гиагинский район» по вопросу внесения изменений в Решение Совета народных депутатов МО «Гиагинский район» от 23.12.2021 г. № 519 «Об утверждении прогнозного плана приватизации муниципального имущества на 2022 год», в соответствии с Уставом муниципального образования «Гиагинский район», Положением «О порядке управления и распоряжения муниципальной собственностью муниципального образования «Гиагинский район», утвержденным Решением Совета народных депутатов муниципального образования «Гиагинский район» от 21.11.2019 г. № 284, Совет народных депутатов муниципального образования «Гиагинский район»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народных депутатов МО «Гиагинский район» от 23.12.2021 г. № 519 «Об утверждении прогнозного плана приватизации муниципального имущества на 2022 год»», утвердить приложение к Решению Совета народных депутатов МО «Гиагинский район» от 23.12.2021 г. № 519, в новой редакции (прилагается)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8"/>
          <w:szCs w:val="28"/>
        </w:rPr>
        <w:t>2. Настоящее Решение опубликовать в «Информационном бюллетене муниципального образования «Гиагинский район», сетевом источнике публикаций МУП «Редакция газеты «Красное знамя» и разместить на официальном сайте администрации МО «Гиагинский район».</w:t>
      </w:r>
    </w:p>
    <w:p>
      <w:pPr>
        <w:pStyle w:val="Normal"/>
        <w:tabs>
          <w:tab w:val="clear" w:pos="708"/>
          <w:tab w:val="left" w:pos="426" w:leader="none"/>
        </w:tabs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отдел имущественно-земельных отношений и комиссию Совета народных депутатов МО «Гиагинский район» по бюджетно-финансовой, налоговой и экономической политике.</w:t>
      </w:r>
    </w:p>
    <w:p>
      <w:pPr>
        <w:pStyle w:val="Normal"/>
        <w:tabs>
          <w:tab w:val="clear" w:pos="708"/>
          <w:tab w:val="left" w:pos="426" w:leader="none"/>
        </w:tabs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Глава МО «Гиагинский район»</w:t>
        <w:tab/>
        <w:tab/>
        <w:t>Заместитель председателя Совета народных депутатов МО «Гиагинский район»</w:t>
      </w:r>
    </w:p>
    <w:p>
      <w:pPr>
        <w:sectPr>
          <w:type w:val="nextPage"/>
          <w:pgSz w:w="11906" w:h="16838"/>
          <w:pgMar w:left="1134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_____________ А.Н. Таранухин</w:t>
        <w:tab/>
        <w:tab/>
        <w:t xml:space="preserve"> ______________ К.А. Деркачев 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МО «Гиагинский район»</w:t>
      </w:r>
    </w:p>
    <w:p>
      <w:pPr>
        <w:pStyle w:val="Normal"/>
        <w:jc w:val="right"/>
        <w:rPr/>
      </w:pPr>
      <w:r>
        <w:rPr/>
        <w:t>от «22» февраля 2022 года № 539</w:t>
      </w:r>
    </w:p>
    <w:p>
      <w:pPr>
        <w:pStyle w:val="Normal"/>
        <w:jc w:val="center"/>
        <w:rPr/>
      </w:pPr>
      <w:r>
        <w:rPr/>
        <w:t xml:space="preserve">Прогнозный план приватизации муниципального имущества в 2022 году </w:t>
      </w:r>
    </w:p>
    <w:p>
      <w:pPr>
        <w:pStyle w:val="Normal"/>
        <w:jc w:val="center"/>
        <w:rPr/>
      </w:pPr>
      <w:r>
        <w:rPr/>
      </w:r>
    </w:p>
    <w:tbl>
      <w:tblPr>
        <w:tblW w:w="156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89"/>
        <w:gridCol w:w="4254"/>
        <w:gridCol w:w="1560"/>
        <w:gridCol w:w="1135"/>
        <w:gridCol w:w="283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предприятия, объединения, имуществ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2272F"/>
                <w:sz w:val="20"/>
                <w:szCs w:val="20"/>
                <w:shd w:fill="FFFFFF" w:val="clear"/>
              </w:rPr>
              <w:t>Местоположение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ируемая сумма реализации, руб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 приватизации</w:t>
            </w:r>
          </w:p>
        </w:tc>
      </w:tr>
      <w:tr>
        <w:trPr>
          <w:trHeight w:val="19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ежилое помещение, с кадастровым номером 01:01:0500095:189, общей площадъю 69,5 кв.м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рес (местоположение): Республика Адыгея, р-н Гиагинский, ст-ца Гиагинская, ул. Ленина, д. 29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64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год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дажа на аукционе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дажа посредством публичного предложения (в случае, если аукцион будет признан не состоявшимся)</w:t>
            </w:r>
          </w:p>
        </w:tc>
      </w:tr>
      <w:tr>
        <w:trPr>
          <w:trHeight w:val="19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ежилое помещение, с кадастровым номером 01:01:0500152:141, общей площадъю 19,4 кв.м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рес (местоположение): Республика Адыгея, р-н Гиагинский, ст-ца Гиагинская, ул. Ленина, д. 33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51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год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дажа на аукционе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дажа посредством публичного предложения (в случае, если аукцион будет признан не состоявшимся)</w:t>
            </w:r>
          </w:p>
        </w:tc>
      </w:tr>
      <w:tr>
        <w:trPr>
          <w:trHeight w:val="19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ежилое здание, с кадастровым номером 01:01:0800024:48, общей площадью 321,2 кв.м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ежилое здание, здание кухни с пристройкой МБДОУ «Малышок», с кадастровым номером 01:01:0800024:65, общей площадью 32,1 кв.м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ежилое здание, здание котельной, с кадастровым номером 01:01:0800024:54, общей площадью 35,1 кв.м.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земельный участок, с кадастровым номером 01:01:0800024:19, общей площадью 3715 кв.м., категорией земель – земли населенных пунктов, с видом разрешенного использования – для размещения общеобразовательных учреждений (МБДОУ «Малышок»)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рес (местоположение): Республика Адыгея, р-н Гиагинский, ст-ца Дондуковская, ул. Ленина, д. 4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37 354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дажа на аукционе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дажа посредством публичного предложения (в случае, если аукцион будет признан не состоявшимс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правляющая делами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С.Н. Горя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709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5:16:00Z</dcterms:created>
  <dc:creator>Master</dc:creator>
  <dc:description/>
  <cp:keywords/>
  <dc:language>en-US</dc:language>
  <cp:lastModifiedBy>SND</cp:lastModifiedBy>
  <cp:lastPrinted>2021-09-22T15:29:00Z</cp:lastPrinted>
  <dcterms:modified xsi:type="dcterms:W3CDTF">2022-02-22T10:57:00Z</dcterms:modified>
  <cp:revision>94</cp:revision>
  <dc:subject/>
  <dc:title>АДЫГЭ РЕСПУБЛИКЭМКIЭ</dc:title>
</cp:coreProperties>
</file>