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 проекту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«Сергиевское 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рматив отчислений налогов и сборов в бюджет муниципального образования «Сергиевское сельское поселение» на 2024 год и на плановый период 2025 - 2026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140"/>
        <w:gridCol w:w="1875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 08 0402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ALFA</cp:lastModifiedBy>
  <cp:lastPrinted>2023-11-10T11:01:00Z</cp:lastPrinted>
  <dcterms:modified xsi:type="dcterms:W3CDTF">2023-11-10T08:01:00Z</dcterms:modified>
  <cp:revision>13</cp:revision>
  <dc:subject/>
  <dc:title>Приложение № 3</dc:title>
</cp:coreProperties>
</file>