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left="0" w:right="0"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left="0" w:right="0" w:hanging="48"/>
              <w:jc w:val="center"/>
              <w:rPr>
                <w:lang w:val="ru-RU" w:eastAsia="ru-RU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>
                <w:b/>
                <w:b/>
                <w:i/>
                <w:i/>
              </w:rPr>
            </w:pPr>
            <w:r>
              <w:rPr>
                <w:lang w:val="ru-RU" w:eastAsia="ru-RU"/>
              </w:rPr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ое, ул. Первомайская, 10, тел.9-35-43</w:t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ru-RU" w:eastAsia="ru-RU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659357922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оссийскэ Федерацие</w:t>
            </w:r>
          </w:p>
          <w:p>
            <w:pPr>
              <w:pStyle w:val="Heading5"/>
              <w:ind w:left="173" w:right="0" w:hanging="0"/>
              <w:rPr>
                <w:b/>
                <w:b/>
                <w:i/>
                <w:i/>
                <w:sz w:val="24"/>
              </w:rPr>
            </w:pPr>
            <w:r>
              <w:rPr>
                <w:lang w:val="ru-RU" w:eastAsia="ru-RU"/>
              </w:rPr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эр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Первомайснэр, 10,  тел.9-35-43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«  01  »   ноября  2023 года           </w:t>
        <w:tab/>
        <w:t xml:space="preserve">№  73  </w:t>
        <w:tab/>
        <w:t xml:space="preserve">с. Сергиевско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eastAsia="Courier New"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 основных направлениях бюджетной политики муниципального образования «Сергиевское сельское поселение» и основных направлениях налоговой политики муниципального образования «Сергиевское сельское поселение» на 2024 год и на плановый период 2025 и 2026 годов</w:t>
      </w:r>
    </w:p>
    <w:p>
      <w:pPr>
        <w:pStyle w:val="Normal"/>
        <w:spacing w:lineRule="exact" w:line="328"/>
        <w:jc w:val="center"/>
        <w:rPr>
          <w:rFonts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8"/>
        <w:jc w:val="both"/>
        <w:rPr>
          <w:rFonts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/>
          <w:b/>
          <w:color w:val="000000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соответствии с требованиями  статьи 172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 Совета народных депутатов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» от 28 сентября 2022 года № 47 «Об утверждении Положения о бюджетном процессе в муниципальном образовании «</w:t>
      </w:r>
      <w:r>
        <w:rPr>
          <w:rFonts w:cs="Times New Roman" w:ascii="Times New Roman" w:hAnsi="Times New Roman"/>
          <w:sz w:val="28"/>
          <w:szCs w:val="28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</w:p>
    <w:p>
      <w:pPr>
        <w:pStyle w:val="Normal"/>
        <w:widowControl/>
        <w:autoSpaceDE w:val="true"/>
        <w:spacing w:lineRule="atLeast" w:line="27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сновные </w:t>
      </w:r>
      <w:hyperlink w:anchor="P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й политик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» на 2024 год и на плановый период 2025 и 2026 годов согласно приложению №1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сновные </w:t>
      </w:r>
      <w:hyperlink w:anchor="P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й политик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» на 2024 год и на плановый период 2025 и 2026 годов согласно приложению № 2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 Администрации муниципального образования «</w:t>
      </w:r>
      <w:r>
        <w:rPr>
          <w:sz w:val="28"/>
          <w:szCs w:val="28"/>
        </w:rPr>
        <w:t>Сергиевское</w:t>
      </w:r>
      <w:r>
        <w:rPr>
          <w:color w:val="000000"/>
          <w:sz w:val="28"/>
          <w:szCs w:val="28"/>
          <w:lang w:eastAsia="zh-CN"/>
        </w:rPr>
        <w:t xml:space="preserve"> сельского поселения» при разработке проекта бюджета поселения на 2024 год и на плановый период 2025 и 2026 годов руководствоваться  основными направлениями бюджетной политики муниципального образова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Сергиевское</w:t>
      </w:r>
      <w:r>
        <w:rPr>
          <w:color w:val="000000"/>
          <w:sz w:val="28"/>
          <w:szCs w:val="28"/>
        </w:rPr>
        <w:t xml:space="preserve"> сельское поселение»и основными направлениями налоговой политики </w:t>
      </w:r>
      <w:r>
        <w:rPr>
          <w:color w:val="000000"/>
          <w:sz w:val="28"/>
          <w:szCs w:val="28"/>
          <w:lang w:eastAsia="zh-CN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Сергиевское</w:t>
      </w:r>
      <w:r>
        <w:rPr>
          <w:color w:val="000000"/>
          <w:sz w:val="28"/>
          <w:szCs w:val="28"/>
        </w:rPr>
        <w:t xml:space="preserve"> сельское поселение»</w:t>
      </w:r>
      <w:r>
        <w:rPr>
          <w:color w:val="000000"/>
          <w:sz w:val="28"/>
          <w:szCs w:val="28"/>
          <w:lang w:eastAsia="zh-CN"/>
        </w:rPr>
        <w:t xml:space="preserve"> на 2024 год и на плановый период 2025 и 2026 годов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20"/>
        <w:tabs>
          <w:tab w:val="clear" w:pos="720"/>
          <w:tab w:val="left" w:pos="1134" w:leader="none"/>
          <w:tab w:val="left" w:pos="1276" w:leader="none"/>
        </w:tabs>
        <w:ind w:left="0" w:right="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0"/>
        <w:tabs>
          <w:tab w:val="clear" w:pos="720"/>
          <w:tab w:val="left" w:pos="1134" w:leader="none"/>
          <w:tab w:val="left" w:pos="1276" w:leader="none"/>
        </w:tabs>
        <w:ind w:left="0" w:right="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0"/>
        <w:tabs>
          <w:tab w:val="clear" w:pos="720"/>
          <w:tab w:val="left" w:pos="1134" w:leader="none"/>
          <w:tab w:val="left" w:pos="1276" w:leader="none"/>
        </w:tabs>
        <w:ind w:left="0" w:right="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  Опубликовать настоящее постановление в газете «Красное знамя» и разместить на официальном сайте администрации муниципального образования «Сергиевское сельское поселение».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</w:tabs>
        <w:ind w:left="0" w:right="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en-US"/>
        </w:rPr>
        <w:t>4.</w:t>
      </w:r>
      <w:r>
        <w:rPr>
          <w:color w:val="000000"/>
          <w:sz w:val="28"/>
          <w:szCs w:val="28"/>
          <w:lang w:eastAsia="zh-CN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left="0" w:right="0" w:firstLine="225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0" w:right="0" w:firstLine="225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0" w:right="0" w:firstLine="225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0" w:right="0" w:firstLine="225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0" w:right="0" w:firstLine="225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0" w:right="0" w:firstLine="225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0" w:right="0" w:firstLine="225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ргиевское сельское поселение»                               В.М.Кал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N1                      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О «Сергиевское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е поселение»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1.11.2023 г. №73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бюджетной политики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Сергиевское сельское посел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на 2024 год и на плановый период 2025 и 2026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бюджетной политики муниципального образования «Сергиевское сельское поселение» на 2024 год и на плановый период 2025 и 2026 годов являютс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900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обеспечение долгосрочной сбалансированности и устойчивости бюджетной системы в муниципальном образовании «Сергиевское сельское поселение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сохранение социальной направленности бюджета муниципального образования «Сергиевское сельское поселение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вышение эффективности бюджетных расходов и обеспечение целевого расходования бюджетных средст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стижение целевых показателей, предусмотренных муниципальными программами муниципального образования «Сергиевское сельское поселение», Указом Президента Российской Федерации от 07 мая 2018 года №204 «О национальных целях и стратегических приоритетах развития Российской Федерации на период </w:t>
      </w:r>
      <w:r>
        <w:rPr>
          <w:color w:val="000000"/>
          <w:sz w:val="28"/>
          <w:szCs w:val="28"/>
          <w:lang w:eastAsia="zh-CN"/>
        </w:rPr>
        <w:t>до  2024 года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недопущение снижения показателей оплаты труда работников муниципальных учреждений в соответствии с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существление индексации оплаты труда работников бюджетной сферы, не указанных в подпункте 5 настоящего постановл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вышение эффективности функционирования контрактной системы в части совершенствования системы организации закупок товаров, работ и услуг для обеспечения муниципальных нужд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остижение показателей результативности, установленных региональными проектам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беспечение сбалансированности бюджета муниципального образования «</w:t>
      </w:r>
      <w:r>
        <w:rPr>
          <w:sz w:val="28"/>
          <w:szCs w:val="28"/>
          <w:lang w:eastAsia="zh-CN"/>
        </w:rPr>
        <w:t>Сергиевское</w:t>
      </w:r>
      <w:r>
        <w:rPr>
          <w:color w:val="000000"/>
          <w:sz w:val="28"/>
          <w:szCs w:val="28"/>
          <w:lang w:eastAsia="zh-CN"/>
        </w:rPr>
        <w:t xml:space="preserve"> сельское поселение» в условиях необходимости реализации региональных проектов, направленных на достижение целей и задач национальных проектов, при недостаточности средств, направляемых из республиканского бюджета Республики Адыгея на создание, дальнейшее содержание инфраструктуры вокруг вновь вводимых объектов, возникающих в процессе реализации мероприятий региональных проект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ддержание высокого уровня информационной открытости бюджетных данных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нятие мер по недопущению кредиторской задолженности по заработной плате и социальным выплата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обеспечение стабильных условий формирования доходов местных бюджет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900" w:right="0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организация и осуществление внутреннего финансового контроля бюджетных средств в соответствии с федеральными стандартам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900" w:right="0" w:hanging="0"/>
        <w:jc w:val="both"/>
        <w:rPr>
          <w:sz w:val="24"/>
          <w:szCs w:val="24"/>
          <w:lang w:eastAsia="zh-CN"/>
        </w:rPr>
      </w:pPr>
      <w:r>
        <w:rPr>
          <w:color w:val="000000"/>
          <w:sz w:val="28"/>
          <w:szCs w:val="28"/>
          <w:lang w:eastAsia="zh-CN"/>
        </w:rPr>
        <w:t>совершенствование межбюджетных отношений.</w:t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nsPlusNormal"/>
        <w:tabs>
          <w:tab w:val="clear" w:pos="720"/>
          <w:tab w:val="left" w:pos="5529" w:leader="none"/>
        </w:tabs>
        <w:ind w:left="5529" w:right="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tabs>
          <w:tab w:val="clear" w:pos="720"/>
          <w:tab w:val="left" w:pos="5529" w:leader="none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N 2                       к постановлению</w:t>
        <w:br/>
        <w:t>главы МО «Сергиевско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11.2023г. № 73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налоговой политики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Сергиевское сельское посел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на 2024 год и на плановы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налоговой политики муниципального образования «Сергиевское сельское поселение» на 2024 год и на плановый период 2025 и 2026 годов явля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357" w:righ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логовая политика поселения определена с учетом Основных направлений налоговой политики муниципального образования «</w:t>
      </w:r>
      <w:r>
        <w:rPr>
          <w:color w:val="000000"/>
          <w:sz w:val="28"/>
          <w:szCs w:val="28"/>
        </w:rPr>
        <w:t>Сергиевское</w:t>
      </w:r>
      <w:r>
        <w:rPr>
          <w:sz w:val="28"/>
          <w:szCs w:val="28"/>
          <w:lang w:eastAsia="zh-CN"/>
        </w:rPr>
        <w:t xml:space="preserve"> сельское поселение»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  <w:lang w:eastAsia="zh-CN"/>
        </w:rPr>
        <w:t xml:space="preserve">. </w:t>
      </w:r>
    </w:p>
    <w:p>
      <w:pPr>
        <w:pStyle w:val="Normal"/>
        <w:suppressAutoHyphens w:val="true"/>
        <w:ind w:left="357" w:righ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ными направлениями налоговой политики являются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льнейшее совершенствование налогового администрирования, качественное прогнозирование доходов бюджета муниципального образования «</w:t>
      </w:r>
      <w:r>
        <w:rPr>
          <w:color w:val="000000"/>
          <w:sz w:val="28"/>
          <w:szCs w:val="28"/>
        </w:rPr>
        <w:t>Сергиевское</w:t>
      </w:r>
      <w:r>
        <w:rPr>
          <w:sz w:val="28"/>
          <w:szCs w:val="28"/>
          <w:lang w:eastAsia="zh-CN"/>
        </w:rPr>
        <w:t xml:space="preserve"> сельское поселение», выполнение в полном объеме утвержденных годовых бюджетных назначений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продолжить работу по обеспечению роста эффективности взыскания задолженности по платежам в бюджет сельского поселени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организации эффективного межведомственного взаимодействия, целями которого являются повышение уровня собираемости имущественных налогов, снижение недоимки, достижения высокой степени достоверности информации об объектах налогообложения, а также проведения разъяснительной работы с гражданами об обязанности сообщать в налоговые органы об объектах имущества, в том числе о транспортных средствах, в случае, если налогоплательщику не поступило уведомление из налогового органа об уплате имущественных налого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муниципального земельного контрол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едение оптимизации структуры имущества, находящегося в муниципальной собственности, с целью получения дополнительных доходов от его использования или реализаци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лноценного и достоверного учета имущества, находящегося в муниципальной собственност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претензионно - исковой работы по взысканию задолженности по неналоговым доходам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ежегодной оценки налоговых расходов сельских поселений муниципального образования «Сергиевское сельское поселение»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овлечению граждан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.</w:t>
      </w:r>
    </w:p>
    <w:p>
      <w:pPr>
        <w:pStyle w:val="ConsPlusNormal"/>
        <w:ind w:left="71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both"/>
        <w:rPr>
          <w:rFonts w:cs="Times New Roman"/>
          <w:color w:val="000000"/>
          <w:sz w:val="28"/>
          <w:szCs w:val="28"/>
          <w:lang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left="900" w:righ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080" w:leader="none"/>
      </w:tabs>
      <w:autoSpaceDE w:val="true"/>
      <w:spacing w:before="120" w:after="0"/>
      <w:ind w:left="173" w:right="0" w:hanging="0"/>
      <w:jc w:val="center"/>
      <w:outlineLvl w:val="4"/>
    </w:pPr>
    <w:rPr>
      <w:b/>
      <w:i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2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i/>
      <w:sz w:val="22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TextBodyIndent">
    <w:name w:val="Body Text Indent"/>
    <w:basedOn w:val="Normal"/>
    <w:pPr>
      <w:widowControl/>
      <w:autoSpaceDE w:val="true"/>
      <w:spacing w:lineRule="atLeast" w:line="20" w:before="120" w:after="0"/>
      <w:ind w:left="0" w:right="0" w:hanging="48"/>
      <w:jc w:val="center"/>
    </w:pPr>
    <w:rPr>
      <w:b/>
      <w:i/>
      <w:sz w:val="22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6427BD760D4FB2B5EE6BDD6CF3B8323C2EB1579AA6DA622C833629FD80F932699FBEBEB375AA184B7844ZFU8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23:00Z</dcterms:created>
  <dc:creator>USER</dc:creator>
  <dc:description/>
  <dc:language>en-US</dc:language>
  <cp:lastModifiedBy/>
  <cp:lastPrinted>2023-11-10T13:41:00Z</cp:lastPrinted>
  <dcterms:modified xsi:type="dcterms:W3CDTF">2023-11-27T11:58:04Z</dcterms:modified>
  <cp:revision>9</cp:revision>
  <dc:subject/>
  <dc:title/>
</cp:coreProperties>
</file>