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екту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>«Сергиевское сельское поселение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погашения дефицита бюдж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Сергиевское сельское поселение» на  2025-2026годы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1417"/>
        <w:gridCol w:w="1701"/>
      </w:tblGrid>
      <w:tr>
        <w:trPr>
          <w:trHeight w:val="7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8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9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8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9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8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9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8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9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 финансирования дефицита бюдже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90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Главный специалист по финансово-экономическим вопросам                        Н.В.Фо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4:00Z</dcterms:created>
  <dc:creator>Шульцев</dc:creator>
  <dc:description/>
  <dc:language>en-US</dc:language>
  <cp:lastModifiedBy>User</cp:lastModifiedBy>
  <cp:lastPrinted>2023-11-16T14:07:00Z</cp:lastPrinted>
  <dcterms:modified xsi:type="dcterms:W3CDTF">2023-11-16T11:08:04Z</dcterms:modified>
  <cp:revision>3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6A9EC1D294419E977A2C59681BD784_12</vt:lpwstr>
  </property>
  <property fmtid="{D5CDD505-2E9C-101B-9397-08002B2CF9AE}" pid="3" name="KSOProductBuildVer">
    <vt:lpwstr>1049-12.2.0.13306</vt:lpwstr>
  </property>
</Properties>
</file>