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432" w:leader="none"/>
        </w:tabs>
        <w:autoSpaceDE w:val="true"/>
        <w:spacing w:lineRule="atLeast" w:line="240"/>
        <w:ind w:hanging="0"/>
        <w:rPr>
          <w:rFonts w:ascii="Times New Roman" w:hAnsi="Times New Roman" w:cs="Times New Roman"/>
          <w:b/>
          <w:b/>
          <w:bCs/>
          <w:spacing w:val="26"/>
          <w:lang w:eastAsia="ar-SA"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05pt;margin-top:18.45pt;width:61.6pt;height:61.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34533485" r:id="rId2"/>
        </w:object>
      </w:r>
      <w:r>
        <w:rPr>
          <w:rFonts w:cs="Times New Roman" w:ascii="Times New Roman" w:hAnsi="Times New Roman"/>
          <w:b/>
          <w:bCs/>
          <w:spacing w:val="26"/>
          <w:lang w:eastAsia="ar-SA"/>
        </w:rPr>
        <w:t xml:space="preserve">    </w:t>
      </w:r>
      <w:r>
        <w:rPr>
          <w:rFonts w:cs="Times New Roman" w:ascii="Times New Roman" w:hAnsi="Times New Roman"/>
          <w:b/>
          <w:bCs/>
          <w:spacing w:val="26"/>
          <w:lang w:eastAsia="ar-SA"/>
        </w:rPr>
        <w:t xml:space="preserve">РЕСПУБЛИКА АДЫГЕЯ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pacing w:val="26"/>
          <w:lang w:eastAsia="ar-SA"/>
        </w:rPr>
        <w:t xml:space="preserve"> АДЫГЭ РЕСПУБЛИКЭМ       </w:t>
      </w:r>
    </w:p>
    <w:p>
      <w:pPr>
        <w:pStyle w:val="Normal"/>
        <w:widowControl/>
        <w:autoSpaceDE w:val="true"/>
        <w:ind w:left="708" w:firstLine="708"/>
        <w:jc w:val="righ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27935</wp:posOffset>
            </wp:positionH>
            <wp:positionV relativeFrom="paragraph">
              <wp:posOffset>15240</wp:posOffset>
            </wp:positionV>
            <wp:extent cx="782955" cy="826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3885</wp:posOffset>
                </wp:positionH>
                <wp:positionV relativeFrom="paragraph">
                  <wp:posOffset>59055</wp:posOffset>
                </wp:positionV>
                <wp:extent cx="2490470" cy="787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иагинский район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разования «Дондуковско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ельское посел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62pt;mso-wrap-distance-left:9.05pt;mso-wrap-distance-right:9.05pt;mso-wrap-distance-top:0pt;mso-wrap-distance-bottom:0pt;margin-top:4.65pt;mso-position-vertical-relative:text;margin-left:47.55pt;mso-position-horizontal-relative:page">
                <v:textbox inset="0.0180555555555556in,0.0180555555555556in,0.0180555555555556in,0.0180555555555556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иагинский район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бразования «Дондуковско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ельское поселение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52705</wp:posOffset>
                </wp:positionV>
                <wp:extent cx="2490470" cy="6883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жэджэ  районны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эобразование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ондуковскэкъоджэ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сэу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эм иадминистрацие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54.2pt;mso-wrap-distance-left:9.05pt;mso-wrap-distance-right:9.05pt;mso-wrap-distance-top:0pt;mso-wrap-distance-bottom:0pt;margin-top:4.15pt;mso-position-vertical-relative:text;margin-left:277.75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жэджэ  районны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униципальнэобразование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ондуковскэкъоджэ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сэу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эм иадминистрац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56945</wp:posOffset>
                </wp:positionV>
                <wp:extent cx="6663690" cy="476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520" w:type="dxa"/>
                                  <w:tcBorders>
                                    <w:top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firstLine="72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.75pt;mso-wrap-distance-left:0pt;mso-wrap-distance-right:9.05pt;mso-wrap-distance-top:0pt;mso-wrap-distance-bottom:0pt;margin-top:75.35pt;mso-position-vertical-relative:text;margin-left:-5.4pt;mso-position-horizontal-relative:margin">
                <v:textbox inset="0.0180555555555556in,0.0180555555555556in,0.0180555555555556in,0.0180555555555556in">
                  <w:txbxContent>
                    <w:tbl>
                      <w:tblPr>
                        <w:tblW w:w="10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520" w:type="dxa"/>
                            <w:tcBorders>
                              <w:top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firstLine="72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ab/>
        <w:t xml:space="preserve">                                  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 О С Т А Н О В Л Е Н И Е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 xml:space="preserve">от «   »           2023 г. №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т.Дондуковск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 внесении изменений и дополнений в Постановление Главы муниципального образования от 07.12.2021 №147 «Об утверждении муниципальной программы «Энергосбережения и повышения энергетической эффективности на территории муниципального образования «Дондуковское сельское поселение»»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г. №131-ФЗ «Об общих принципах организации местного самоуправления в Российской Федерации», в соответствии со ст. 179 Бюджетного кодекса Российской Федерации, постановлением Главы муниципального образования «Дондуковское сельское поселение» от 03.04.2023г. №31 «Об утверждении Порядка принятия решений о разработке муниципальных программ муниципального образования» Дондуковское сельское поселение» их формировании, реализации, проведения оценки эффективности и ее критерии» 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 О С Т А Н О В Л Я Ю:</w:t>
      </w:r>
    </w:p>
    <w:p>
      <w:pPr>
        <w:pStyle w:val="Normal"/>
        <w:ind w:left="194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1. Внести в  Постановление Главы муниципального образования «Дондуковское сельское поселение»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» №147 от 07.12.2021 г.  «Об утверждении муниципа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«Энергосбережения и повышения энергетической эффективности на территории муниципального образования «Дондуковское сельское поселение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,  следующие изменения:</w:t>
      </w:r>
    </w:p>
    <w:p>
      <w:pPr>
        <w:pStyle w:val="Normal"/>
        <w:widowControl/>
        <w:spacing w:before="0" w:after="13"/>
        <w:ind w:left="204" w:right="55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одлить срок реализаци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«Энергосбережения и повышения энергетической эффективности на территории муниципального образования «Дондуков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рок  до 2026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2. Приложение к Постановлению изложить в новой редакции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Дондуковского сельского поселения.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«Дондуковское сельское поселение»                                                       Н.Н.Бров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ТВЕРЖДАЮ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Глава муниципального образование  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Дондуковское сельское поселение»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Н.Н.Бровин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«____»___________2021г.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изменениями от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ab/>
        <w:tab/>
        <w:t xml:space="preserve">   2022г№</w:t>
        <w:tab/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ПРОГРАММА ЭНЕРГОСБЕРЕЖЕНИЯ И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ПОВЫШЕНИЯ ЭНЕРГЕТИЧЕСКОЙ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ЭФФЕКТИВНОСТИ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sz w:val="72"/>
          <w:szCs w:val="72"/>
          <w:lang w:eastAsia="ar-SA"/>
        </w:rPr>
      </w:pPr>
      <w:r>
        <w:rPr>
          <w:rFonts w:cs="Times New Roman" w:ascii="Times New Roman" w:hAnsi="Times New Roman"/>
          <w:b/>
          <w:sz w:val="72"/>
          <w:szCs w:val="72"/>
          <w:lang w:eastAsia="ar-SA"/>
        </w:rPr>
        <w:t xml:space="preserve"> 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Дондуковское сельское поселение» 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2022– 2026 ГОДЫ»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т.Дондуковская ,Гиагинский район.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true"/>
        <w:ind w:hanging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АСПОР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МУНИЦИПАЛЬНОЙ ПРОГРАММЫ ЭНЕРГОСБЕРЕЖЕНИЯ И ПОВЫШ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ЭНЕРГЕТИЧЕСКОЙ ЭФФЕКТИВНОСТ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color w:val="17365D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eastAsia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734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Полное наименование организации     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Муниципальное образование «Дондуковское сельское поселение»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Основание для разработки    </w:t>
              <w:br/>
              <w:t xml:space="preserve">Программы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hyperlink r:id="rId5">
              <w:r>
                <w:rPr>
                  <w:rStyle w:val="InternetLink"/>
                  <w:rFonts w:eastAsia="SimSun;宋体" w:cs="Times New Roman" w:ascii="Times New Roman" w:hAnsi="Times New Roman"/>
                  <w:bCs/>
                  <w:color w:val="000000"/>
                  <w:kern w:val="2"/>
                  <w:sz w:val="27"/>
                  <w:szCs w:val="27"/>
                  <w:u w:val="none"/>
                  <w:lang w:eastAsia="hi-IN" w:bidi="hi-IN"/>
                </w:rPr>
                <w:t>Федеральный закон</w:t>
              </w:r>
            </w:hyperlink>
            <w:r>
              <w:rPr>
                <w:rFonts w:eastAsia="SimSun;宋体" w:cs="Times New Roman" w:ascii="Times New Roman" w:hAnsi="Times New Roman"/>
                <w:bCs/>
                <w:kern w:val="2"/>
                <w:sz w:val="27"/>
                <w:szCs w:val="27"/>
                <w:lang w:val="zxx" w:eastAsia="hi-IN" w:bidi="hi-IN"/>
              </w:rPr>
              <w:t xml:space="preserve"> от 23.11.2009 г. N 261-ФЗ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7"/>
                <w:szCs w:val="27"/>
                <w:lang w:eastAsia="hi-IN" w:bidi="hi-IN"/>
              </w:rPr>
              <w:t>«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7"/>
                <w:szCs w:val="27"/>
                <w:lang w:val="zxx" w:eastAsia="hi-IN" w:bidi="hi-IN"/>
              </w:rPr>
      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7"/>
                <w:szCs w:val="27"/>
                <w:lang w:eastAsia="hi-IN" w:bidi="hi-IN"/>
              </w:rPr>
              <w:t>»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7"/>
                <w:szCs w:val="27"/>
                <w:lang w:val="zxx" w:eastAsia="hi-IN" w:bidi="hi-IN"/>
              </w:rPr>
              <w:t xml:space="preserve"> и в соответствии с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7"/>
                <w:szCs w:val="27"/>
                <w:lang w:eastAsia="hi-IN" w:bidi="hi-IN"/>
              </w:rPr>
              <w:t xml:space="preserve"> распоряжением Правительства Российской Федерации от 13.11.2009 года № 1715-р «Об Энергетической  стратегии на период до 2030 года».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Разработчик Программы       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дминистрация муниципального образования – Дондуковское сельское поселение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Цели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              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нижение финансовой нагрузки на  бюджет муниципальное образование  «Дондуковское сельское поселение» за счет  сокращения расходов на энергоресурсы;</w:t>
            </w:r>
          </w:p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вышение энергетической и экономической эффективности в регулировании отношений между производителями, исполнителями и потребителями коммунальных услуг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>.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Задачи программы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вышение энергетической эффективности органов местного самоуправления;</w:t>
              <w:br/>
              <w:t>2.Снижение объемов потребления всех видов  топливно-энергетических ресурсов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едрение энергосберегающих технологий в сфере жилищно-коммунального хозяйства муниципального образования «Дондуковское сельское поселение»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рганизация привлечения инвестиций путем заключения энергосервисных догово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становка приборов учета энергоресурсов;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6.Закупка и установка энергоэффективного оборудования и системы освещения.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Участники программы 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дминистрация муниципального образования  «Дондуковское сельское поселение»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Сроки  реализации  программы  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2-2026 годы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Источники   и объемы       </w:t>
              <w:br/>
              <w:t xml:space="preserve">финансового обеспечения реализации программы           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Источником финансирования Программы является бюджет Дондуковского  сельского поселения  </w:t>
            </w: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 внебюджетные источник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022 г. – 31,0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тыс. руб.,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2023г. – 50,0 тыс. руб.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2024 г. –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50,0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 тыс. руб.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2025 г. – 50,0 тыс.руб.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2026г.-50,0  тыс.руб.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Планируемые          </w:t>
              <w:br/>
              <w:t xml:space="preserve">результаты реализации       </w:t>
              <w:br/>
              <w:t xml:space="preserve">Программы 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Ежегодное снижение объема потребления воды,  природного газа, электрической энергии, не менее чем на 3 %, с общим снижением за три года не менее чем на   9 %; Оптимизация расходов муниципального образования «Дондуковское сельское поселение» за счет сокращения затрат на коммунальные услуги. </w:t>
            </w:r>
          </w:p>
        </w:tc>
      </w:tr>
    </w:tbl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одержание проблем и обоснование необходимости их решения</w:t>
        <w:br/>
        <w:t>программным методом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uppressAutoHyphens w:val="false"/>
        <w:spacing w:before="0" w:after="20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стоящая Программа разработана в соответствии с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6"/>
            <w:szCs w:val="26"/>
            <w:lang w:eastAsia="en-US"/>
          </w:rPr>
          <w:t>Федеральным законом</w:t>
        </w:r>
      </w:hyperlink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23.11.2009 г. N 261-ФЗ "Об энергосбережении и о повышении энергетической эффективности и о внесении изменений в отдельные законодательные акты Российской Федерации" и в соответствии с распоряжением Правительства Российской Федерации от 13.11.2009 года № 1715-р «Об Энергетической  стратегии на период до 2030 года»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юджетные расходы на энергопотребление муниципального образования «Дондуковское сельское поселение», ежегодно возрастают (в связи с ростом тарифов, увеличением количества энергопринимающего оборудования и т.д.). Увеличение расходов на энергопотребление у населения негативно сказывается на уровне жизни, а у  сельскохозяйственных и торговых организаций - вызывает рост цен на товары и услуги. Для муниципального образования «Дондуковское сельское поселение» характерны следующие основные проблемы в области использования энергоресурсов: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ысокая стоимость энергоресурсов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ысокие потери энергоресурсов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ысокие удельные затраты энергоресурсов на единицу продукции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сточительное расходование энергоресурсов (электроэнергии, тепла, воды и газа)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ысокая стоимость энергоресурсов определяется их большими потерями при производстве, передаче и распределении, а также нерациональным использованием при потреблении. Так, из-за большого износа сетей (80-90%) велики потери воды (30% от объема поданной воды). Потери электроэнергии в сетях - 25% от общего объема отпуска. 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сокая стоимость энергоресурсов в муниципальном образовании «Келермесское сельское поселение» определяется их большими потерями при производстве, передаче и распределении, а также нерациональном использовании при потреблении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ложившееся положение делает энергосбережение необходимой и важной частью энергетической политики, поскольку эффективность использования энергоресурсов низка, а резервы энергосбережения имеются на всех этапах жизненного цикла энергоресурсов - от производства, транспортировки и распределения, до потребления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Цели и задачи Программы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color w:val="3366F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3366FF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новными целями  программы  является:</w:t>
      </w:r>
    </w:p>
    <w:p>
      <w:pPr>
        <w:pStyle w:val="Normal"/>
        <w:suppressAutoHyphens w:val="fals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еспечение устойчивого функционирования и развития экономики Дондуковского поселения за счет эффективного использования энергетических ресурсов; </w:t>
      </w:r>
    </w:p>
    <w:p>
      <w:pPr>
        <w:pStyle w:val="Normal"/>
        <w:suppressAutoHyphens w:val="fals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финансовой нагрузки на  бюджет муниципального  образования «Дондуковское сельское поселение»  за счет  сокращения расходов на энергоресурсы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нижение платежей потреблений организаций за энергетические ресурсы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повышение энергетической и экономической эффективности в регулировании отношений между производителями, исполнителями и потребителями коммунальных услуг. 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ешения поставленных целей  необходимо решить следующие задач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вышение энергетической эффективности органов местного самоуправления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Снижение объемов потребления всех видов  топливно-энергических ресурсов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3. Внедрение энергосберегающих технологий в сфере жилищно-коммунального хозяйства муниципального образования «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ндуковское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ельское поселение»; 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4. Организация привлечения инвестиций путем заключения энергосервисных договоров;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Внедрение энергосберегающих технологий в сфере жилищно-коммунального хозяйства муниципального образования «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ндуковское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ельское поселение»;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рганизация оснащения приборами учета потребителей и поставщиков коммунальных услуг;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Этапы и сроки реализации Программы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грамма рассчитана на период 2022 - 2026 годы 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ланируется добиться снижения потребления топливно-энергетических ресурсов в органах местного самоуправления поселения в течение 3 лет не менее чем на 9% от объема, с ежегодным снижением объема не менее чем на 3%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5. Ресурсное обеспечение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Источниками финансирования мероприятий Программы являются: средства бюджета муниципального  образования «Дондуковское сельское» и внебюджетные источники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В целях оказания финансовой поддержки при исполнении расходных обязательств муниципальное  образование «Дондуковское сельское поселение», предусматриваются субсидии из бюджета МО «Гиагинский район» в рамках данной муниципальной программы.  </w:t>
      </w:r>
      <w:r>
        <w:rPr>
          <w:rFonts w:cs="Times New Roman" w:ascii="Times New Roman" w:hAnsi="Times New Roman"/>
          <w:sz w:val="26"/>
          <w:szCs w:val="26"/>
          <w:lang w:eastAsia="en-US"/>
        </w:rPr>
        <w:t>Условием предоставления субсидий из бюджета МО «Гиагинский район» является софинансирование из бюджета муниципального  образования «Дондуковское поселение» в размере 0,1%.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Объемы финансирования муниципальной программы в разрезе мероприятий и источников в таблице 2. 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В течении финансового года  ответственные исполнители могут вносить изменения и дополнения в объемы финансирования на основании  обоснованных  пояснительных записок.</w:t>
      </w:r>
    </w:p>
    <w:p>
      <w:pPr>
        <w:pStyle w:val="Normal"/>
        <w:spacing w:lineRule="auto" w:line="276" w:before="0" w:after="20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                                 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6. Механизм реализации Программы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олжностные лица администрации муниципального образования «Дондуковское сельское поселение», ответственные за выполнение мероприятий Программы, представляют сводную информацию о реализации Программы по энергосбережению и повышению энергетической эффективности главе муниципального  образования « Дондуковское сельское поселение».  Исполнители Программы по энергосбережению и повышению энергетической эффектности, представляют информацию в соответствии с целевыми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6"/>
            <w:szCs w:val="26"/>
            <w:lang w:eastAsia="en-US"/>
          </w:rPr>
          <w:t>показателям</w:t>
        </w:r>
      </w:hyperlink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нятыми согласно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6"/>
            <w:szCs w:val="26"/>
            <w:lang w:eastAsia="en-US"/>
          </w:rPr>
          <w:t>Постановления</w:t>
        </w:r>
      </w:hyperlink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ительства Российской Федерации от 31 декабря 2009 года N 1225 "О требованиях к региональным и муниципальным программам в области энергосбережения и повышения энергетической эффективности"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олжностные лица администрации муниципального образования « Дондуковское сельское поселение» подготавливают муниципальные заказы по оснащению приборами учета природного газа, холодной и горячей воды отдельно стоящих муниципальных зданий в соответствии с </w:t>
      </w:r>
      <w:r>
        <w:rPr>
          <w:rFonts w:eastAsia="Calibri" w:cs="Times New Roman" w:ascii="Times New Roman" w:hAnsi="Times New Roman"/>
          <w:sz w:val="26"/>
          <w:szCs w:val="26"/>
        </w:rPr>
        <w:t>перечнями мероприятиями,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 финансированием из бюджета муниципального образования « Дондуковское сельское поселение» мероприятий по оснащению зданий, строений, сооружений муниципальной собственности приборами учета используемых энергетических ресурсов, а также ввод установленных приборов учета в эксплуатацию.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7</w:t>
      </w:r>
      <w:bookmarkStart w:id="1" w:name="sub_800"/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. Целевые  показатели эффективности реализации Программы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о статьей 14 Федерального закона "Об энергосбережении" </w:t>
      </w:r>
      <w:bookmarkStart w:id="2" w:name="Par247"/>
      <w:bookmarkEnd w:id="2"/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ые программы в области энергосбережения и повышения энергетической эффективности должны соответствовать установленным Федеральным законом "Об энергосбережении" и Правительством Российской Федерации требованиям к таким программам. Утвержденные Правительством Российской Федерации требования к муниципальным программам в области энергосбережения и повышения энергетической эффективности включают в себя целевые показатели в области энергосбережения и повышения энергетической эффективности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м Правительства Российской Федерации от 31.12.2009 г. № 1225 "О требованиях к региональным и муниципальным программам в области энергосбережения и повышения энергетической эффективности" утвержден перечень целевых показателей в области энергосбережения и повышения энергетической эффективности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настоящей Программе используются индикаторы расчета целевых показателей муниципальных программ, утвержденные Приказом Министерства регионального развития Российской Федерации от 07.06.2010 № 273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 оценки эффективности  хода  реализации мероприятий Программы планируется использование следующих показателей: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доля муниципальных заказчиков, финансируемых за счет бюджета муниципального  образования «Дондуковское сельское поселение», в общем объеме муниципальных заказчиков, в отношении которых проведено обязательное энергетическое обследование;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доля муниципальных заказчиков в общем объеме муниципальных заказчиков, которыми заключены энергосервисные договоры (контракты)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доля объемов воды, потребляемой (используемой) муниципальными заказчиками, расчеты за которую осуществляются с использованием приборов учета, в общем объеме воды, потребляемой (используемой) муниципальными заказчиками на территории МО «Дондуковское сельское поселение»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удельный расход электрической энергии на обеспечение муниципальных заказчиков, расчеты за которую осуществляются с использованием приборов учета (в расчете на 1 человека)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удельный расход воды на снабжение муниципальных заказчиков, расчеты за которую осуществляются с использованием приборов учета (в расчете на 1 человека)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тношение удельного расхода воды на снабжение муниципальных заказчиков, расчеты за которую осуществляются с использованием приборов учета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начение целевых показателей в области энергосбережения и повышения энергетической эффективности, в том числе в сопоставимых условиях, утвержденных Приказом Министерства регионального развития Российской Федерации от 07.06.2010 г. № 273, приведены в таблице 4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Индикаторы, используемые в целях расчета значений показателей в области энергосбережения и повышения энергетической эффективности</w:t>
        <w:tab/>
        <w:tab/>
        <w:tab/>
        <w:tab/>
      </w:r>
      <w:r>
        <w:rPr>
          <w:rFonts w:eastAsia="Calibri" w:cs="Times New Roman" w:ascii="Times New Roman" w:hAnsi="Times New Roman"/>
          <w:bCs/>
          <w:lang w:eastAsia="en-US"/>
        </w:rPr>
        <w:tab/>
        <w:tab/>
      </w:r>
    </w:p>
    <w:p>
      <w:pPr>
        <w:pStyle w:val="Normal"/>
        <w:jc w:val="right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Таблица 4</w:t>
      </w:r>
    </w:p>
    <w:p>
      <w:pPr>
        <w:pStyle w:val="Normal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18"/>
          <w:lang w:eastAsia="hi-IN" w:bidi="hi-IN"/>
        </w:rPr>
      </w:r>
    </w:p>
    <w:tbl>
      <w:tblPr>
        <w:tblW w:w="870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575"/>
      </w:tblGrid>
      <w:tr>
        <w:trPr>
          <w:tblHeader w:val="true"/>
        </w:trPr>
        <w:tc>
          <w:tcPr>
            <w:tcW w:w="7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Наименование индикатора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Расход тепловой энергии муниципальных учреждений и организаций, расчеты за которую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Гкал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Площадь муниципальных учреждений и организаций, в которых расчеты за тепловую энергию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в. м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Расход воды муниципальных учреждений и организаций, расчеты за которую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уб. м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Численность населения  муниципального образования, у которого расчеты воды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чел.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Расход природного газа муниципальных учреждений и организаций, расчеты за которые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уб. м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Численность населения  муниципального образования, у которого расчеты газа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чел.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Расход электрической энергии муниципальных учреждений и организаций, расчеты за которую осуществляются с использование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Втч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Численность населения  муниципального образования, у которого расчеты за электрическую энергию осуществляются с использованием приборов учета и с применением расчетных способ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чел.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Общее количество муниципальных учреждений и организа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ед.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оличество муниципальных учреждений и организаций, в отношении которых расчеты осуществляются с использованием приборов учета тепловой энерг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ед.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оличество муниципальных учреждений и организаций, в отношении которых расчеты осуществляются с использованием приборов учета в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ед.</w:t>
            </w:r>
          </w:p>
        </w:tc>
      </w:tr>
      <w:tr>
        <w:trPr>
          <w:trHeight w:val="56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Количество муниципальных учреждений и организаций, в отношении которых проведено обязательное энергетическое обследован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ед.</w:t>
            </w:r>
          </w:p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сточником сведений, необходимых для расчета показателей, характеризующих степень выполнения задач Программы, являются данные, предоставляемые заместителю главы администрации муниципального  образования «Дондуковское сельское поселение» должностными лицами администрации муниципального  образования «Дондуковское  сельское поселение»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Целевые показатели</w:t>
      </w:r>
      <w:bookmarkEnd w:id="1"/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bookmarkStart w:id="3" w:name="sub_11"/>
      <w:bookmarkEnd w:id="3"/>
      <w:r>
        <w:rPr>
          <w:rFonts w:eastAsia="Calibri" w:cs="Times New Roman" w:ascii="Times New Roman" w:hAnsi="Times New Roman"/>
          <w:lang w:eastAsia="en-US"/>
        </w:rPr>
        <w:t>1. Общие целевые показатели в области энергосбережения и повышения энергетической эффективности в рамках всей Программы включают в себя следующие: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bookmarkStart w:id="4" w:name="sub_11"/>
      <w:bookmarkStart w:id="5" w:name="sub_17"/>
      <w:bookmarkEnd w:id="4"/>
      <w:r>
        <w:rPr>
          <w:rFonts w:eastAsia="Calibri" w:cs="Times New Roman" w:ascii="Times New Roman" w:hAnsi="Times New Roman"/>
          <w:lang w:eastAsia="en-US"/>
        </w:rPr>
        <w:t>1) снижение доли объемов электрической энергии, расчеты за которую осуществляются с использованием приборов учета в общем объеме электрической энергии, потребляемой (используемой) на территории муниципального образования к концу проекта до 9%;</w:t>
      </w:r>
      <w:bookmarkStart w:id="6" w:name="sub_18"/>
      <w:bookmarkEnd w:id="5"/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bookmarkEnd w:id="6"/>
      <w:r>
        <w:rPr>
          <w:rFonts w:eastAsia="Calibri" w:cs="Times New Roman" w:ascii="Times New Roman" w:hAnsi="Times New Roman"/>
          <w:lang w:eastAsia="en-US"/>
        </w:rPr>
        <w:t>2</w:t>
      </w:r>
      <w:bookmarkStart w:id="7" w:name="sub_19"/>
      <w:r>
        <w:rPr>
          <w:rFonts w:eastAsia="Calibri" w:cs="Times New Roman" w:ascii="Times New Roman" w:hAnsi="Times New Roman"/>
          <w:lang w:eastAsia="en-US"/>
        </w:rPr>
        <w:t>) снижение  доли объемов воды, расчеты за которую осуществляются с использованием приборов учета  в общем объеме воды, потребляемой (используемой) на территории муниципального образования к концу проекта до 9%</w:t>
      </w:r>
      <w:bookmarkEnd w:id="7"/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/>
          <w:lang w:eastAsia="en-US"/>
        </w:rPr>
        <w:t>8. Система организации контроля над исполнением Программы</w:t>
      </w:r>
    </w:p>
    <w:p>
      <w:pPr>
        <w:pStyle w:val="Normal"/>
        <w:suppressAutoHyphens w:val="false"/>
        <w:spacing w:lineRule="auto" w:line="276" w:before="0" w:after="200"/>
        <w:rPr/>
      </w:pPr>
      <w:bookmarkStart w:id="8" w:name="sub_2228"/>
      <w:r>
        <w:rPr>
          <w:rFonts w:eastAsia="Calibri" w:cs="Times New Roman" w:ascii="Times New Roman" w:hAnsi="Times New Roman"/>
          <w:lang w:eastAsia="en-US"/>
        </w:rPr>
        <w:t xml:space="preserve">Управление реализацией Программы осуществляется в соответствии со </w:t>
      </w:r>
      <w:hyperlink r:id="rId9">
        <w:r>
          <w:rPr>
            <w:rStyle w:val="InternetLink"/>
            <w:rFonts w:eastAsia="Calibri" w:cs="Times New Roman" w:ascii="Times New Roman" w:hAnsi="Times New Roman"/>
            <w:b/>
            <w:bCs/>
            <w:color w:val="0000FF"/>
            <w:lang w:eastAsia="en-US"/>
          </w:rPr>
          <w:t>ст. 8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Федерального закона от 23 ноября 2009 года N 261-ФЗ "Об энергосбережении и повышении энергетической эффективности и о внесении изменений в отдельные законодательные акты Российской Федерации". </w:t>
      </w:r>
      <w:bookmarkEnd w:id="8"/>
      <w:r>
        <w:rPr>
          <w:rFonts w:eastAsia="Calibri" w:cs="Times New Roman" w:ascii="Times New Roman" w:hAnsi="Times New Roman"/>
          <w:lang w:eastAsia="en-US"/>
        </w:rPr>
        <w:t>Контроль за ходом выполнения настоящей Программы осуществляется администрацией муниципального образования «Дондуковское  сельское поселение» .Текущий контроль, анализ выполнения и оценку эффективности реализации Программы осуществляет  заместитель главы администрации муниципального образования «Дондуковское  сельское поселение» .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b/>
          <w:lang w:eastAsia="en-US"/>
        </w:rPr>
        <w:t>9</w:t>
      </w:r>
      <w:bookmarkStart w:id="9" w:name="sub_110"/>
      <w:r>
        <w:rPr>
          <w:rFonts w:eastAsia="Calibri" w:cs="Times New Roman" w:ascii="Times New Roman" w:hAnsi="Times New Roman"/>
          <w:b/>
          <w:lang w:eastAsia="en-US"/>
        </w:rPr>
        <w:t>. Оценка социально-экономической эффективности Программы</w:t>
      </w:r>
      <w:bookmarkEnd w:id="9"/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ограмма направлена на реальный контроль потребления энергоресурсов и создание действенного механизма стимулирования энергосбережения. В ходе реализации Программы повысится эффективность проводимых мероприятий по энергосбережению на объектах и в учреждениях, находящихся в муниципальной собственности, что позволит уравнять платежи с фактически используемыми объемами  холодной воды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ализация энергосберегающих мероприятий позволит обеспечить ежегодное снижение объема потреблённых органами местного самоуправления энергоресурсов не менее чем на 3%, с общим снижением за три года не менее чем на 9%.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нечными результатами Программы являются: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птимизация расходов объектов и учреждений за счет сокращения затрат на коммунальные услуги;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вышение энергетической эффективности работы  ресурсоснабжающих  организаций;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135" w:right="567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bCs/>
          <w:iCs/>
          <w:color w:val="002339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color w:val="002339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Таблица №1.1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/>
      </w:pPr>
      <w:r>
        <w:rPr>
          <w:rFonts w:cs="Times New Roman" w:ascii="Times New Roman" w:hAnsi="Times New Roman"/>
          <w:b/>
          <w:kern w:val="2"/>
          <w:lang w:eastAsia="ar-SA"/>
        </w:rPr>
        <w:t xml:space="preserve">                         </w:t>
      </w:r>
      <w:r>
        <w:rPr>
          <w:rFonts w:eastAsia="SimSun;宋体" w:cs="Times New Roman" w:ascii="Times New Roman" w:hAnsi="Times New Roman"/>
          <w:b/>
          <w:kern w:val="2"/>
          <w:lang w:eastAsia="ar-SA"/>
        </w:rPr>
        <w:t>Перечень основных мероприятий программы</w:t>
      </w:r>
      <w:r>
        <w:rPr>
          <w:rFonts w:cs="Times New Roman" w:ascii="Times New Roman" w:hAnsi="Times New Roman"/>
          <w:b/>
          <w:color w:val="000000"/>
        </w:rPr>
        <w:t>«Энергосбережение и повышение энергетической эффективности на 2022г.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1514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97"/>
        <w:gridCol w:w="8"/>
        <w:gridCol w:w="1590"/>
        <w:gridCol w:w="97"/>
        <w:gridCol w:w="6"/>
        <w:gridCol w:w="1509"/>
        <w:gridCol w:w="8"/>
        <w:gridCol w:w="2520"/>
        <w:gridCol w:w="7"/>
        <w:gridCol w:w="2619"/>
        <w:gridCol w:w="2308"/>
      </w:tblGrid>
      <w:tr>
        <w:trPr>
          <w:trHeight w:val="5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Наименование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мероприят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22г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Финансовое обеспечение реализации мероприятий</w:t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Экономия топливно- энергетических ресурсов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источник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Объем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тыс. руб.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натуральном выраже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стоимостном выражении</w:t>
            </w:r>
          </w:p>
        </w:tc>
      </w:tr>
      <w:tr>
        <w:trPr>
          <w:trHeight w:val="25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Кол-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иобретение электроматериалов ,(провод, таймер, лампы, светильники) для модернизации уличного осве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Местный бюджет       муниципального  обра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31,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тыс. кВт-ч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казом  ответственного за энергосбережение и проведение мероприятий по повышению энергоэффективности с добавлением в должностные инструкции соответствующих обязанносте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о</w:t>
            </w:r>
            <w:r>
              <w:rPr>
                <w:rFonts w:cs="Times New Roman" w:ascii="Times New Roman" w:hAnsi="Times New Roman"/>
              </w:rPr>
              <w:t>ведение энергетических обследований, включая диагностику оптимальности структуры потребления энергетических ресурсов, составления паспортов энергоэффективности, установления класса энергоэффективности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надежности снабжения потребителей коммунальными услугами( аварийность и на внутридомовом инженерном оборудовании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требителей  об установлении законодательством требованиях в области энергосбережения и повышения энергетической эффективности жилых домов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энергосервисных договоров (контрактов)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заказчиком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на собственные нужды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88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2"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Ознакомление коллектива с энергосберегающей программой                             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Всего по мероприятия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3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Таблица №1.2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/>
      </w:pPr>
      <w:r>
        <w:rPr>
          <w:rFonts w:cs="Times New Roman" w:ascii="Times New Roman" w:hAnsi="Times New Roman"/>
          <w:b/>
          <w:kern w:val="2"/>
          <w:lang w:eastAsia="ar-SA"/>
        </w:rPr>
        <w:t xml:space="preserve">                         </w:t>
      </w:r>
      <w:r>
        <w:rPr>
          <w:rFonts w:eastAsia="SimSun;宋体" w:cs="Times New Roman" w:ascii="Times New Roman" w:hAnsi="Times New Roman"/>
          <w:b/>
          <w:kern w:val="2"/>
          <w:lang w:eastAsia="ar-SA"/>
        </w:rPr>
        <w:t>Перечень основных мероприятий программы</w:t>
      </w:r>
      <w:r>
        <w:rPr>
          <w:rFonts w:cs="Times New Roman" w:ascii="Times New Roman" w:hAnsi="Times New Roman"/>
          <w:b/>
          <w:color w:val="000000"/>
        </w:rPr>
        <w:t>«Энергосбережение и повышение энергетической эффективности на 2023г.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1514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97"/>
        <w:gridCol w:w="8"/>
        <w:gridCol w:w="1590"/>
        <w:gridCol w:w="97"/>
        <w:gridCol w:w="6"/>
        <w:gridCol w:w="1509"/>
        <w:gridCol w:w="8"/>
        <w:gridCol w:w="2520"/>
        <w:gridCol w:w="7"/>
        <w:gridCol w:w="2619"/>
        <w:gridCol w:w="2308"/>
      </w:tblGrid>
      <w:tr>
        <w:trPr>
          <w:trHeight w:val="5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Наименование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мероприят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23г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Финансовое обеспечение реализации мероприятий</w:t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Экономия топливно- энергетических ресурсов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источник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Объем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тыс. руб.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натуральном выраже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стоимостном выражении</w:t>
            </w:r>
          </w:p>
        </w:tc>
      </w:tr>
      <w:tr>
        <w:trPr>
          <w:trHeight w:val="25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Кол-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иобретение электроматериалов ,(провод, таймер, лампы, светильники) для модернизации уличного осве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Местный бюджет       муниципального  обра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50,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тыс. кВт-ч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казом  ответственного за энергосбережение и проведение мероприятий по повышению энергоэффективности с добавлением в должностные инструкции соответствующих обязанносте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о</w:t>
            </w:r>
            <w:r>
              <w:rPr>
                <w:rFonts w:cs="Times New Roman" w:ascii="Times New Roman" w:hAnsi="Times New Roman"/>
              </w:rPr>
              <w:t>ведение энергетических обследований, включая диагностику оптимальности структуры потребления энергетических ресурсов, составления паспортов энергоэффективности, установления класса энергоэффективности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надежности снабжения потребителей коммунальными услугами( аварийность и на внутридомовом инженерном оборудовании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требителей  об установлении законодательством требованиях в области энергосбережения и повышения энергетической эффективности жилых домов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энергосервисных договоров (контрактов)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заказчиком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на собственные нужды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88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2"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Ознакомление коллектива с энергосберегающей программой                             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Всего по мероприятия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Таблица №1.3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/>
      </w:pPr>
      <w:r>
        <w:rPr>
          <w:rFonts w:cs="Times New Roman" w:ascii="Times New Roman" w:hAnsi="Times New Roman"/>
          <w:b/>
          <w:kern w:val="2"/>
          <w:lang w:eastAsia="ar-SA"/>
        </w:rPr>
        <w:t xml:space="preserve">                         </w:t>
      </w:r>
      <w:r>
        <w:rPr>
          <w:rFonts w:eastAsia="SimSun;宋体" w:cs="Times New Roman" w:ascii="Times New Roman" w:hAnsi="Times New Roman"/>
          <w:b/>
          <w:kern w:val="2"/>
          <w:lang w:eastAsia="ar-SA"/>
        </w:rPr>
        <w:t xml:space="preserve">Перечень основных мероприятий программы </w:t>
      </w:r>
      <w:r>
        <w:rPr>
          <w:rFonts w:cs="Times New Roman" w:ascii="Times New Roman" w:hAnsi="Times New Roman"/>
          <w:b/>
          <w:color w:val="000000"/>
        </w:rPr>
        <w:t>«Энергосбережение и повышение энергетической эффективности на 2024г.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1514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97"/>
        <w:gridCol w:w="8"/>
        <w:gridCol w:w="1590"/>
        <w:gridCol w:w="97"/>
        <w:gridCol w:w="6"/>
        <w:gridCol w:w="1509"/>
        <w:gridCol w:w="8"/>
        <w:gridCol w:w="2520"/>
        <w:gridCol w:w="7"/>
        <w:gridCol w:w="2619"/>
        <w:gridCol w:w="2308"/>
      </w:tblGrid>
      <w:tr>
        <w:trPr>
          <w:trHeight w:val="5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Наименование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мероприят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24г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Финансовое обеспечение реализации мероприятий</w:t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Экономия топливно- энергетических ресурсов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источник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Объем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тыс. руб.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натуральном выраже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стоимостном выражении</w:t>
            </w:r>
          </w:p>
        </w:tc>
      </w:tr>
      <w:tr>
        <w:trPr>
          <w:trHeight w:val="25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Кол-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иобретение электроматериалов ,(провод, таймер, лампы, светильники) для модернизации уличного осве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Местный бюджет       муниципального  обра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50,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тыс. кВт-ч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казом  ответственного за энергосбережение и проведение мероприятий по повышению энергоэффективности с добавлением в должностные инструкции соответствующих обязанносте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о</w:t>
            </w:r>
            <w:r>
              <w:rPr>
                <w:rFonts w:cs="Times New Roman" w:ascii="Times New Roman" w:hAnsi="Times New Roman"/>
              </w:rPr>
              <w:t>ведение энергетических обследований, включая диагностику оптимальности структуры потребления энергетических ресурсов, составления паспортов энергоэффективности, установления класса энергоэффективности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надежности снабжения потребителей коммунальными услугами( аварийность и на внутридомовом инженерном оборудовании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требителей  об установлении законодательством требованиях в области энергосбережения и повышения энергетической эффективности жилых домов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энергосервисных договоров (контрактов)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заказчиком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на собственные нужды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88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2"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Ознакомление коллектива с энергосберегающей программой                             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Всего по мероприятия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Таблица №1.4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/>
      </w:pPr>
      <w:r>
        <w:rPr>
          <w:rFonts w:cs="Times New Roman" w:ascii="Times New Roman" w:hAnsi="Times New Roman"/>
          <w:b/>
          <w:kern w:val="2"/>
          <w:lang w:eastAsia="ar-SA"/>
        </w:rPr>
        <w:t xml:space="preserve">                         </w:t>
      </w:r>
      <w:r>
        <w:rPr>
          <w:rFonts w:eastAsia="SimSun;宋体" w:cs="Times New Roman" w:ascii="Times New Roman" w:hAnsi="Times New Roman"/>
          <w:b/>
          <w:kern w:val="2"/>
          <w:lang w:eastAsia="ar-SA"/>
        </w:rPr>
        <w:t xml:space="preserve">Перечень основных мероприятий программы </w:t>
      </w:r>
      <w:r>
        <w:rPr>
          <w:rFonts w:cs="Times New Roman" w:ascii="Times New Roman" w:hAnsi="Times New Roman"/>
          <w:b/>
          <w:color w:val="000000"/>
        </w:rPr>
        <w:t>«Энергосбережение и повышение энергетической эффективности на 2025г.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1514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97"/>
        <w:gridCol w:w="8"/>
        <w:gridCol w:w="1590"/>
        <w:gridCol w:w="97"/>
        <w:gridCol w:w="6"/>
        <w:gridCol w:w="1509"/>
        <w:gridCol w:w="8"/>
        <w:gridCol w:w="2520"/>
        <w:gridCol w:w="7"/>
        <w:gridCol w:w="2619"/>
        <w:gridCol w:w="2308"/>
      </w:tblGrid>
      <w:tr>
        <w:trPr>
          <w:trHeight w:val="5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Наименование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мероприят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25г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Финансовое обеспечение реализации мероприятий</w:t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Экономия топливно- энергетических ресурсов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источник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Объем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тыс. руб.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натуральном выраже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стоимостном выражении</w:t>
            </w:r>
          </w:p>
        </w:tc>
      </w:tr>
      <w:tr>
        <w:trPr>
          <w:trHeight w:val="25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Кол-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иобретение электроматериалов ,(провод, таймер, лампы, светильники) для модернизации уличного осве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Местный бюджет       муниципального  обра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50,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тыс. кВт-ч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казом  ответственного за энергосбережение и проведение мероприятий по повышению энергоэффективности с добавлением в должностные инструкции соответствующих обязанносте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о</w:t>
            </w:r>
            <w:r>
              <w:rPr>
                <w:rFonts w:cs="Times New Roman" w:ascii="Times New Roman" w:hAnsi="Times New Roman"/>
              </w:rPr>
              <w:t>ведение энергетических обследований, включая диагностику оптимальности структуры потребления энергетических ресурсов, составления паспортов энергоэффективности, установления класса энергоэффективности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надежности снабжения потребителей коммунальными услугами( аварийность и на внутридомовом инженерном оборудовании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требителей  об установлении законодательством требованиях в области энергосбережения и повышения энергетической эффективности жилых домов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энергосервисных договоров (контрактов)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заказчиком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на собственные нужды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88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2"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Ознакомление коллектива с энергосберегающей программой                             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Всего по мероприятия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autoSpaceDE w:val="true"/>
        <w:ind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Таблица №1.5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/>
      </w:pPr>
      <w:r>
        <w:rPr>
          <w:rFonts w:cs="Times New Roman" w:ascii="Times New Roman" w:hAnsi="Times New Roman"/>
          <w:b/>
          <w:kern w:val="2"/>
          <w:lang w:eastAsia="ar-SA"/>
        </w:rPr>
        <w:t xml:space="preserve">                         </w:t>
      </w:r>
      <w:r>
        <w:rPr>
          <w:rFonts w:eastAsia="SimSun;宋体" w:cs="Times New Roman" w:ascii="Times New Roman" w:hAnsi="Times New Roman"/>
          <w:b/>
          <w:kern w:val="2"/>
          <w:lang w:eastAsia="ar-SA"/>
        </w:rPr>
        <w:t xml:space="preserve">Перечень основных мероприятий программы </w:t>
      </w:r>
      <w:r>
        <w:rPr>
          <w:rFonts w:cs="Times New Roman" w:ascii="Times New Roman" w:hAnsi="Times New Roman"/>
          <w:b/>
          <w:color w:val="000000"/>
        </w:rPr>
        <w:t>«Энергосбережение и повышение энергетической эффективности на 2026г.</w:t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1514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97"/>
        <w:gridCol w:w="8"/>
        <w:gridCol w:w="1590"/>
        <w:gridCol w:w="97"/>
        <w:gridCol w:w="6"/>
        <w:gridCol w:w="1509"/>
        <w:gridCol w:w="8"/>
        <w:gridCol w:w="2520"/>
        <w:gridCol w:w="7"/>
        <w:gridCol w:w="2619"/>
        <w:gridCol w:w="2308"/>
      </w:tblGrid>
      <w:tr>
        <w:trPr>
          <w:trHeight w:val="5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Наименование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мероприят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26г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Финансовое обеспечение реализации мероприятий</w:t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Экономия топливно- энергетических ресурсов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источник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Объем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тыс. руб.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натуральном выраже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В стоимостном выражении</w:t>
            </w:r>
          </w:p>
        </w:tc>
      </w:tr>
      <w:tr>
        <w:trPr>
          <w:trHeight w:val="25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Кол-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иобретение электроматериалов ,(провод, таймер, лампы, светильники) для модернизации уличного осве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Местный бюджет       муниципального  обра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50,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тыс. кВт-ч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казом  ответственного за энергосбережение и проведение мероприятий по повышению энергоэффективности с добавлением в должностные инструкции соответствующих обязанносте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Про</w:t>
            </w:r>
            <w:r>
              <w:rPr>
                <w:rFonts w:cs="Times New Roman" w:ascii="Times New Roman" w:hAnsi="Times New Roman"/>
              </w:rPr>
              <w:t>ведение энергетических обследований, включая диагностику оптимальности структуры потребления энергетических ресурсов, составления паспортов энергоэффективности, установления класса энергоэффективности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надежности снабжения потребителей коммунальными услугами( аварийность и на внутридомовом инженерном оборудовании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требителей  об установлении законодательством требованиях в области энергосбережения и повышения энергетической эффективности жилых домов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энергосервисных договоров (контрактов)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заказчиком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на собственные нужды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left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88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62"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Ознакомление коллектива с энергосберегающей программой                             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ar-SA"/>
              </w:rPr>
              <w:t>Не требует финансов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Всего по мероприятия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firstLine="7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ar-SA"/>
              </w:rPr>
              <w:t>X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true"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992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Cs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1">
    <w:name w:val="Заголовок 3 Знак"/>
    <w:qFormat/>
    <w:rPr>
      <w:rFonts w:ascii="Cambria" w:hAnsi="Cambria" w:cs="Cambria"/>
      <w:b/>
      <w:sz w:val="26"/>
    </w:rPr>
  </w:style>
  <w:style w:type="character" w:styleId="41">
    <w:name w:val="Заголовок 4 Знак"/>
    <w:qFormat/>
    <w:rPr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color w:val="749232"/>
    </w:rPr>
  </w:style>
  <w:style w:type="character" w:styleId="Style26">
    <w:name w:val="Утратил силу"/>
    <w:qFormat/>
    <w:rPr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28">
    <w:name w:val="Символ нумерации"/>
    <w:qFormat/>
    <w:rPr/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30">
    <w:name w:val="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WW">
    <w:name w:val="WW- Знак"/>
    <w:qFormat/>
    <w:rPr>
      <w:rFonts w:eastAsia="Lucida Sans Unicode"/>
      <w:kern w:val="2"/>
      <w:sz w:val="24"/>
      <w:szCs w:val="24"/>
    </w:rPr>
  </w:style>
  <w:style w:type="character" w:styleId="Style3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32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33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34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Lucida Sans Unicode" w:cs="font192;Times New Roman"/>
      <w:kern w:val="2"/>
      <w:sz w:val="22"/>
      <w:szCs w:val="22"/>
      <w:lang w:bidi="hi-I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35">
    <w:name w:val="Без интервала Знак"/>
    <w:qFormat/>
    <w:rPr>
      <w:rFonts w:ascii="Arial" w:hAnsi="Arial" w:cs="Arial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left="0" w:right="0" w:hanging="0"/>
      <w:jc w:val="left"/>
    </w:pPr>
    <w:rPr>
      <w:rFonts w:ascii="Times New Roman" w:hAnsi="Times New Roman" w:eastAsia="Lucida Sans Unicode" w:cs="Times New Roman"/>
      <w:kern w:val="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12"/>
    <w:next w:val="Subtitle"/>
    <w:qFormat/>
    <w:pPr>
      <w:keepNext w:val="true"/>
      <w:suppressAutoHyphens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imes New Roman"/>
      <w:b w:val="false"/>
      <w:bCs w:val="false"/>
      <w:color w:val="000000"/>
      <w:kern w:val="2"/>
      <w:sz w:val="28"/>
      <w:szCs w:val="28"/>
      <w:shd w:fill="auto" w:val="clear"/>
      <w:lang w:val="en-US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3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4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12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8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4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5">
    <w:name w:val="Оглавление"/>
    <w:basedOn w:val="Style64"/>
    <w:next w:val="Normal"/>
    <w:qFormat/>
    <w:pPr>
      <w:ind w:left="140" w:right="0" w:hanging="0"/>
    </w:pPr>
    <w:rPr/>
  </w:style>
  <w:style w:type="paragraph" w:styleId="Style66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/>
      <w:sz w:val="18"/>
      <w:szCs w:val="18"/>
    </w:rPr>
  </w:style>
  <w:style w:type="paragraph" w:styleId="Style68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70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5">
    <w:name w:val="Ссылка на официальную публикацию"/>
    <w:basedOn w:val="Normal"/>
    <w:next w:val="Normal"/>
    <w:qFormat/>
    <w:pPr/>
    <w:rPr/>
  </w:style>
  <w:style w:type="paragraph" w:styleId="Style76">
    <w:name w:val="Текст в таблице"/>
    <w:basedOn w:val="Style63"/>
    <w:next w:val="Normal"/>
    <w:qFormat/>
    <w:pPr>
      <w:ind w:left="0" w:right="0" w:firstLine="500"/>
    </w:pPr>
    <w:rPr/>
  </w:style>
  <w:style w:type="paragraph" w:styleId="Style77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8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8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Noparagraphstyle">
    <w:name w:val="noparagraphstyle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33">
    <w:name w:val="Название3"/>
    <w:basedOn w:val="Normal"/>
    <w:qFormat/>
    <w:pPr>
      <w:suppressLineNumbers/>
      <w:suppressAutoHyphens w:val="true"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Mangal"/>
      <w:i/>
      <w:iCs/>
      <w:kern w:val="2"/>
    </w:rPr>
  </w:style>
  <w:style w:type="paragraph" w:styleId="34">
    <w:name w:val="Указатель3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Lucida Sans Unicode" w:cs="Mangal"/>
      <w:kern w:val="2"/>
    </w:rPr>
  </w:style>
  <w:style w:type="paragraph" w:styleId="24">
    <w:name w:val="Название2"/>
    <w:basedOn w:val="Normal"/>
    <w:qFormat/>
    <w:pPr>
      <w:suppressLineNumbers/>
      <w:suppressAutoHyphens w:val="true"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25">
    <w:name w:val="Указатель2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eastAsia="Lucida Sans Unicode" w:cs="Tahoma"/>
      <w:kern w:val="2"/>
    </w:rPr>
  </w:style>
  <w:style w:type="paragraph" w:styleId="Subtitle">
    <w:name w:val="Subtitle"/>
    <w:basedOn w:val="12"/>
    <w:next w:val="TextBody"/>
    <w:qFormat/>
    <w:pPr>
      <w:keepNext w:val="true"/>
      <w:suppressAutoHyphens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imes New Roman"/>
      <w:b w:val="false"/>
      <w:bCs w:val="false"/>
      <w:i/>
      <w:iCs/>
      <w:color w:val="000000"/>
      <w:kern w:val="2"/>
      <w:sz w:val="28"/>
      <w:szCs w:val="28"/>
      <w:shd w:fill="auto" w:val="clear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15">
    <w:name w:val="Указатель1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Lucida Sans Unicode" w:cs="Tahoma"/>
      <w:kern w:val="2"/>
    </w:rPr>
  </w:style>
  <w:style w:type="paragraph" w:styleId="Style86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Lucida Sans Unicode" w:cs="Times New Roman"/>
      <w:kern w:val="2"/>
    </w:rPr>
  </w:style>
  <w:style w:type="paragraph" w:styleId="Style87">
    <w:name w:val=" Знак Знак Знак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kern w:val="2"/>
      <w:sz w:val="20"/>
      <w:szCs w:val="20"/>
      <w:lang w:val="en-US"/>
    </w:rPr>
  </w:style>
  <w:style w:type="paragraph" w:styleId="Style88">
    <w:name w:val="Заголовок таблицы"/>
    <w:basedOn w:val="Style86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right="0" w:hanging="0"/>
      <w:jc w:val="left"/>
    </w:pPr>
    <w:rPr>
      <w:rFonts w:ascii="Times New Roman" w:hAnsi="Times New Roman" w:eastAsia="Lucida Sans Unicode" w:cs="Times New Roman"/>
      <w:kern w:val="2"/>
      <w:lang w:val="en-US"/>
    </w:rPr>
  </w:style>
  <w:style w:type="paragraph" w:styleId="Style89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Lucida Sans Unicode" w:cs="font192;Times New Roman"/>
      <w:color w:val="auto"/>
      <w:kern w:val="2"/>
      <w:sz w:val="22"/>
      <w:szCs w:val="22"/>
      <w:lang w:val="ru-RU" w:eastAsia="zh-CN" w:bidi="hi-IN"/>
    </w:rPr>
  </w:style>
  <w:style w:type="paragraph" w:styleId="16">
    <w:name w:val="Абзац списка1"/>
    <w:basedOn w:val="Normal"/>
    <w:qFormat/>
    <w:pPr>
      <w:widowControl/>
      <w:autoSpaceDE w:val="true"/>
      <w:spacing w:before="0" w:after="0"/>
      <w:ind w:left="720" w:right="0" w:hanging="0"/>
      <w:contextualSpacing/>
      <w:jc w:val="left"/>
    </w:pPr>
    <w:rPr>
      <w:rFonts w:cs="Mangal"/>
      <w:kern w:val="2"/>
      <w:sz w:val="20"/>
      <w:lang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garantf1://12071109.0" TargetMode="External"/><Relationship Id="rId6" Type="http://schemas.openxmlformats.org/officeDocument/2006/relationships/hyperlink" Target="garantf1://12071109.0/" TargetMode="External"/><Relationship Id="rId7" Type="http://schemas.openxmlformats.org/officeDocument/2006/relationships/hyperlink" Target="garantf1://12072853.1000/" TargetMode="External"/><Relationship Id="rId8" Type="http://schemas.openxmlformats.org/officeDocument/2006/relationships/hyperlink" Target="garantf1://12072853.0/" TargetMode="External"/><Relationship Id="rId9" Type="http://schemas.openxmlformats.org/officeDocument/2006/relationships/hyperlink" Target="garantf1://12071109.8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НПП "Гарант-Сервис"</dc:creator>
  <dc:description>Документ экспортирован из системы ГАРАНТ</dc:description>
  <cp:keywords/>
  <dc:language>en-US</dc:language>
  <cp:lastModifiedBy>Документы</cp:lastModifiedBy>
  <cp:lastPrinted>2023-12-04T14:46:00Z</cp:lastPrinted>
  <dcterms:modified xsi:type="dcterms:W3CDTF">2023-12-04T11:53:00Z</dcterms:modified>
  <cp:revision>7</cp:revision>
  <dc:subject/>
  <dc:title/>
</cp:coreProperties>
</file>