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13pt;width:69.1pt;height:65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43480946" r:id="rId2"/>
        </w:objec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8305</wp:posOffset>
            </wp:positionH>
            <wp:positionV relativeFrom="paragraph">
              <wp:posOffset>165100</wp:posOffset>
            </wp:positionV>
            <wp:extent cx="715010" cy="754380"/>
            <wp:effectExtent l="0" t="0" r="0" b="0"/>
            <wp:wrapTight wrapText="bothSides">
              <wp:wrapPolygon edited="0">
                <wp:start x="-279" y="0"/>
                <wp:lineTo x="-279" y="21331"/>
                <wp:lineTo x="21598" y="21331"/>
                <wp:lineTo x="21598" y="0"/>
                <wp:lineTo x="-2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Адыге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иагинское сельское поселение»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81280</wp:posOffset>
                </wp:positionV>
                <wp:extent cx="6035040" cy="0"/>
                <wp:effectExtent l="0" t="31750" r="0" b="317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6.4pt" to="498.3pt,6.4pt" stroked="t" o:allowincell="f" style="position:absolute">
                <v:stroke color="black" weight="63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иагинское сельское поселение»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от 28 </w:t>
      </w:r>
      <w:r>
        <w:rPr>
          <w:b/>
          <w:sz w:val="26"/>
          <w:szCs w:val="26"/>
          <w:u w:val="single"/>
        </w:rPr>
        <w:t xml:space="preserve">марта  </w:t>
      </w:r>
      <w:r>
        <w:rPr>
          <w:b/>
          <w:sz w:val="26"/>
          <w:szCs w:val="26"/>
        </w:rPr>
        <w:t xml:space="preserve">2024 г. № 69 </w:t>
      </w:r>
      <w:r>
        <w:rPr>
          <w:b/>
          <w:sz w:val="26"/>
          <w:szCs w:val="26"/>
          <w:u w:val="single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. Гиагинская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«О внесении изменений и дополнений в Решение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Совета народных депутатов муниципального образования</w:t>
      </w:r>
    </w:p>
    <w:p>
      <w:pPr>
        <w:pStyle w:val="Heading1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sz w:val="26"/>
          <w:szCs w:val="26"/>
        </w:rPr>
        <w:t>«Гиагинское сельское поселение» от 27 декабря 2023г. № 62 «О бюджете муниципального образования «Гиагинское сельское поселение» на 2024 и плановый период 2025- 2026годов»</w:t>
      </w:r>
      <w:r>
        <w:rPr>
          <w:b w:val="false"/>
          <w:sz w:val="26"/>
          <w:szCs w:val="26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sz w:val="26"/>
          <w:szCs w:val="26"/>
        </w:rPr>
        <w:t>Рассмотрев предложение главы муниципального образования «Гиагинское сельское поселение» о внесении изменений в Решение Совета народных депутатов муниципального образования «Гиагинское сельское поселение» от 27 декабря 2023г. № 62 «О бюджете муниципального образования «Гиагинское сельское поселение» на 2024 и плановый период 2025-2026годов», в соответствии с п.10 статьи 59 Устава муниципального образования «Гиагинское сельское поселение», п.1 ст. 54, п.4 пп.2 ст.70, п.2 ст.8 Положения «О бюджетном процессе в муниципальном образовании «Гиагинское сельское поселение» Совет народных депутатов муниципального образования «Гиагинское сельское поселение»</w:t>
      </w:r>
      <w:r>
        <w:rPr>
          <w:rFonts w:cs="Cambria" w:ascii="Cambria" w:hAnsi="Cambria"/>
          <w:b/>
          <w:sz w:val="26"/>
          <w:szCs w:val="26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eastAsia="Cambria" w:cs="Cambria" w:ascii="Cambria" w:hAnsi="Cambria"/>
          <w:b/>
          <w:sz w:val="26"/>
          <w:szCs w:val="26"/>
        </w:rPr>
        <w:t xml:space="preserve">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eastAsia="Cambria" w:cs="Cambria" w:ascii="Cambria" w:hAnsi="Cambria"/>
          <w:b/>
          <w:sz w:val="26"/>
          <w:szCs w:val="26"/>
        </w:rPr>
        <w:t xml:space="preserve">                                                                     </w:t>
      </w:r>
      <w:r>
        <w:rPr>
          <w:rFonts w:cs="Cambria" w:ascii="Cambria" w:hAnsi="Cambria"/>
          <w:b/>
          <w:sz w:val="26"/>
          <w:szCs w:val="26"/>
        </w:rPr>
        <w:t>Р  Е  Ш  И  Л :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ародных депутатов муниципального                                                образования «Гиагинское сельское поселение»</w:t>
      </w:r>
      <w:r>
        <w:rPr>
          <w:rFonts w:cs="Cambria" w:ascii="Cambria" w:hAnsi="Cambria"/>
          <w:sz w:val="26"/>
          <w:szCs w:val="26"/>
        </w:rPr>
        <w:t xml:space="preserve"> от 27 декабря 2023г. № 62 «О бюджете муниципального образования «Гиагинское сельское поселение» на 2024 и плановый период 2025-2026 год» </w:t>
      </w:r>
      <w:r>
        <w:rPr>
          <w:sz w:val="26"/>
          <w:szCs w:val="26"/>
        </w:rPr>
        <w:t>следующие изменения:</w:t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1.1</w:t>
      </w:r>
      <w:r>
        <w:rPr>
          <w:sz w:val="26"/>
          <w:szCs w:val="26"/>
        </w:rPr>
        <w:t>.   Пункт 1 статьи 1 изложить в новой редакции:</w:t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"Статья 1. Основные характеристики бюджета муниципального образования «Гиагинское сельское поселение»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твердить основные характеристики бюджета муниципального образования «Гиагинское сельское поселение» на 2024 год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)  Прогнозируемый общий объем доходов бюджета муниципального образования «Гиагинское сельское поселение» в сумме 62385,40 тысяч рублей, в том числе безвозмездные поступления из   бюджета муниципального образования «Гиагинский район» 7948,60 тысяч рублей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)  Общий объем расходов бюджета  муниципального образования «Гиагинское сельское поселение» в сумме 67507,13  тысяч рублей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3) Прогнозируемый дефицит бюджета муниципального образования «Гиагинское сельское поселение» в сумме 5121,73 тысяч рублей  в том числе с учетом снижения остатков средств на счетах по учету средств 5121,73 тысяч руб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Внести  изменения в приложения  3,5,7,9 к Решению Совета народных депутатов муниципального образования «Гиагинское сельское поселение» от 27.12.2023г.№62 «О бюджете муниципального образования «Гиагинское сельское поселение» на 2024 и плановый период 2025-2026 годы» изложив их в новой редакции согласно приложению 1,2,3,4,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бнародованию» и размещению на официальном сайте муниципального образования «Гиагинское сельское поселение»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ение вступает в силу с момента официального обнарод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«Гиагинское сельское поселение»                                                 С.А. Ботвинников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77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both"/>
      <w:outlineLvl w:val="8"/>
    </w:pPr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sz w:val="26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both"/>
    </w:pPr>
    <w:rPr>
      <w:sz w:val="28"/>
    </w:rPr>
  </w:style>
  <w:style w:type="paragraph" w:styleId="Style6">
    <w:name w:val="Название объекта"/>
    <w:basedOn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6:15:00Z</dcterms:created>
  <dc:creator>workgroup</dc:creator>
  <dc:description/>
  <cp:keywords/>
  <dc:language>en-US</dc:language>
  <cp:lastModifiedBy>1</cp:lastModifiedBy>
  <cp:lastPrinted>2024-04-01T11:20:00Z</cp:lastPrinted>
  <dcterms:modified xsi:type="dcterms:W3CDTF">2024-04-01T08:20:00Z</dcterms:modified>
  <cp:revision>287</cp:revision>
  <dc:subject/>
  <dc:title>Российская Федерация</dc:title>
</cp:coreProperties>
</file>