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5520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1                                                                        к Решению Совета народных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разования «Келермесск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ельское посе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7.03.2024г  №51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94"/>
        <w:gridCol w:w="236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4 г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31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31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31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31,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,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 xml:space="preserve">Главный специалист по финансово-экономическим вопросам       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2:00Z</dcterms:created>
  <dc:creator>WPS_1706790734</dc:creator>
  <dc:description/>
  <cp:keywords/>
  <dc:language>en-US</dc:language>
  <cp:lastModifiedBy>Zakupki</cp:lastModifiedBy>
  <cp:lastPrinted>2023-04-13T14:23:00Z</cp:lastPrinted>
  <dcterms:modified xsi:type="dcterms:W3CDTF">2024-03-27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B5B93D11147CE874C1EF1CB02EDCB_12</vt:lpwstr>
  </property>
  <property fmtid="{D5CDD505-2E9C-101B-9397-08002B2CF9AE}" pid="3" name="KSOProductBuildVer">
    <vt:lpwstr>1049-12.2.0.13431</vt:lpwstr>
  </property>
</Properties>
</file>