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rPr/>
        <w:t xml:space="preserve">                                                                         </w:t>
      </w:r>
      <w:r>
        <w:rPr/>
        <w:t xml:space="preserve">Приложение № 6 к Решению Совета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народных  депутатов МО «Келермесское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ельское поселение» №</w:t>
      </w:r>
      <w:r>
        <w:rPr>
          <w:lang w:val="ru-RU"/>
        </w:rPr>
        <w:t>53</w:t>
      </w:r>
      <w:r>
        <w:rPr/>
        <w:t xml:space="preserve"> от</w:t>
      </w:r>
      <w:r>
        <w:rPr>
          <w:lang w:val="ru-RU"/>
        </w:rPr>
        <w:t xml:space="preserve"> 22.05.</w:t>
      </w:r>
      <w:r>
        <w:rPr/>
        <w:t xml:space="preserve">2024г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источников внутреннего финансирования дефицита бюджета муниципального образования «Келермесское сельское поселение» за 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3435"/>
        <w:gridCol w:w="1343"/>
        <w:gridCol w:w="1149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(тысяч 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(тысяч 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в т.ч.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,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,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 других бюджетов бюджетной системы РФ  в валюте Российской федер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 других бюджетов бюджетной системы РФ бюджетами поселений в валюте Р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,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6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67,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6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67,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6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67,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6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67,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2,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2,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2,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вопросам                                                                А.Л. Дан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2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4:00Z</dcterms:created>
  <dc:creator>WPS_1706790734</dc:creator>
  <dc:description/>
  <dc:language>en-US</dc:language>
  <cp:lastModifiedBy>WPS_1706790734</cp:lastModifiedBy>
  <cp:lastPrinted>2020-05-20T11:11:00Z</cp:lastPrinted>
  <dcterms:modified xsi:type="dcterms:W3CDTF">2024-05-27T08:2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1FDE140AA43FDAF1B8ED3413FA58B_12</vt:lpwstr>
  </property>
  <property fmtid="{D5CDD505-2E9C-101B-9397-08002B2CF9AE}" pid="3" name="KSOProductBuildVer">
    <vt:lpwstr>1049-12.2.0.13431</vt:lpwstr>
  </property>
</Properties>
</file>