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НД М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79  от 30.05. 2023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                       за  2023 год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3193"/>
        <w:gridCol w:w="1418"/>
        <w:gridCol w:w="134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55,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91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,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91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86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734,3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86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734,3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186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734,3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12186,5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734,3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52,44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52,44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52,44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52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1</cp:lastModifiedBy>
  <cp:lastPrinted>2024-06-03T11:25:00Z</cp:lastPrinted>
  <dcterms:modified xsi:type="dcterms:W3CDTF">2024-06-03T08:25:00Z</dcterms:modified>
  <cp:revision>39</cp:revision>
  <dc:subject/>
  <dc:title>                                                                                                 Приложение № 1</dc:title>
</cp:coreProperties>
</file>