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224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СОВЕТ НАРОДНЫХ ДЕПУТАТОВ МУНИЦИПАЛЬНОГО ОБРАЗОВАНИЯ «СЕРГИЕВ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1338765280" r:id="rId2"/>
              </w:object>
            </w:r>
          </w:p>
        </w:tc>
        <w:tc>
          <w:tcPr>
            <w:tcW w:w="422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left" w:pos="0" w:leader="none"/>
                <w:tab w:val="left" w:pos="173" w:leader="none"/>
                <w:tab w:val="left" w:pos="1080" w:leader="none"/>
              </w:tabs>
              <w:suppressAutoHyphens w:val="true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/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</w:t>
      </w:r>
      <w:r>
        <w:rPr>
          <w:rFonts w:eastAsia="Times New Roman"/>
          <w:b/>
          <w:bCs/>
          <w:sz w:val="28"/>
          <w:szCs w:val="28"/>
        </w:rPr>
        <w:t>Совета народных депутатов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</w:t>
      </w:r>
      <w:r>
        <w:rPr>
          <w:rFonts w:eastAsia="Times New Roman"/>
          <w:b/>
          <w:bCs/>
          <w:sz w:val="28"/>
          <w:szCs w:val="28"/>
        </w:rPr>
        <w:t>«Сергиевское сельское поселение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« 29 » августа 2024 г</w:t>
        <w:tab/>
        <w:tab/>
        <w:t xml:space="preserve">         № 148      </w:t>
        <w:tab/>
        <w:t xml:space="preserve">                с. Сергиевско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ндексации в 1,2 раза размера пенсии за выслугу лет лицам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шедшим на пенсию, замещавшим муниципальные долж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должности муниципальной служб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 соответствии с Бюджетным кодексом Российской Федерации, Трудовым кодексом Российской Федерации, постановлением Кабинета Министров Республики Адыгея от 21 августа 2024 года No 130 «О внесении изменений в постановление Кабинета Министров Республики Адыгея от 26 января 2009 года No 4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материальное содержание органов местного самоуправления», Решением Совета народных депутатов муниципального образования «</w:t>
      </w:r>
      <w:r>
        <w:rPr>
          <w:spacing w:val="2"/>
          <w:sz w:val="28"/>
          <w:szCs w:val="28"/>
        </w:rPr>
        <w:t>Сергиевское сельское поселение</w:t>
      </w:r>
      <w:r>
        <w:rPr>
          <w:bCs/>
          <w:sz w:val="28"/>
        </w:rPr>
        <w:t xml:space="preserve">» от 19 апреля 2011 года No 199 «Об утверждении положения о порядке установления, выплаты и перерасчета ежемесячной доплаты к трудовой пенсии лицам, замещавшим муниципальные должности муниципальной службы в администрации муниципального образования «Сергиевское сельское поселение», </w:t>
      </w:r>
      <w:r>
        <w:rPr>
          <w:sz w:val="28"/>
          <w:szCs w:val="28"/>
        </w:rPr>
        <w:t>от 01 марта 2018 года № 54 «Об утверждении Положения об оплате труда в органах местного самоуправления муниципальном образовании «Сергиевское сельское поселение»</w:t>
      </w:r>
      <w:r>
        <w:rPr>
          <w:bCs/>
          <w:sz w:val="28"/>
        </w:rPr>
        <w:t xml:space="preserve"> в новой редакции, руководствуясь Уставом муниципального образования «Сергиевское сельское поселение», Совет народных депутатов муниципального образования «Сергиевское сельское поселение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 Е Ш И 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 Индексировать с 01.08.2024 года в 1,2 раза размер пенсии за выслугу лет лицам, вышедшим на пенсию, замещавшим муниципальные должности и должности муниципальной службы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. Настоящее решение опубликовать в официальном сетевом издании «Газета «Красное знамя» муниципального образования «Гиагинский район», на официальном сайте в сети «Интернет» муниципального образования «Сергиевское сельское поселение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. Настоящее решение вступает в силу со дня его опубликования и распространяется на правоотношения, возникшие с 1 августа 2024 года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rPr>
          <w:bCs/>
        </w:rPr>
      </w:pPr>
      <w:r>
        <w:rPr>
          <w:bCs/>
        </w:rPr>
      </w:r>
    </w:p>
    <w:p>
      <w:pPr>
        <w:pStyle w:val="Normal"/>
        <w:ind w:left="5387" w:hanging="0"/>
        <w:jc w:val="center"/>
        <w:rPr>
          <w:bCs/>
          <w:szCs w:val="29"/>
        </w:rPr>
      </w:pPr>
      <w:r>
        <w:rPr>
          <w:bCs/>
          <w:szCs w:val="2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pacing w:val="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___________________В.М. Каленников</w:t>
            </w:r>
          </w:p>
        </w:tc>
        <w:tc>
          <w:tcPr>
            <w:tcW w:w="509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"/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Совет народ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депутатов</w:t>
            </w:r>
            <w:r>
              <w:rPr>
                <w:spacing w:val="2"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____________________ М.Л.Белору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68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9">
    <w:name w:val="Основной_текст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990" w:hanging="0"/>
      <w:outlineLvl w:val="0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Style12">
    <w:name w:val="Основной_текст Знак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48:00Z</dcterms:created>
  <dc:creator>*</dc:creator>
  <dc:description/>
  <cp:keywords/>
  <dc:language>en-US</dc:language>
  <cp:lastModifiedBy>User</cp:lastModifiedBy>
  <cp:lastPrinted>2024-08-28T15:09:00Z</cp:lastPrinted>
  <dcterms:modified xsi:type="dcterms:W3CDTF">2024-08-29T17:26:00Z</dcterms:modified>
  <cp:revision>3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50AA97D4B740E8ADF188F3A062FCB2_13</vt:lpwstr>
  </property>
  <property fmtid="{D5CDD505-2E9C-101B-9397-08002B2CF9AE}" pid="3" name="KSOProductBuildVer">
    <vt:lpwstr>1049-12.2.0.17562</vt:lpwstr>
  </property>
</Properties>
</file>