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915960647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1858505434" r:id="rId4"/>
              </w:objec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/>
        <w:br/>
      </w:r>
      <w:r>
        <w:rPr>
          <w:b/>
          <w:sz w:val="28"/>
          <w:szCs w:val="28"/>
        </w:rPr>
        <w:t>Информационное сообщение об обнародовании информации о численности муниципальных служащих, работников с указанием фактических затрат на их денежное содержание муниципального образования «Сергиевское сельское поселение» за 3 квартал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2ст.47 Федеральным Законом от 16 октября 2003 года №131-ФЗ «Об общих принципах организации местного самоуправления в Российской Федерации,ст. 37 Устава муниципального образования «Сергиевское сельское поселение»,произвести обнародование информации о численности муниципальных служащих, работ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фактических затрат на их денежное содержание муниципального образования «Сергиевское сельское поселение»,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Численность выборных лиц муниципального образования «Сергиевское сельское поселение» - 1 чел. денежное содержание - </w:t>
      </w:r>
      <w:r>
        <w:rPr>
          <w:color w:val="000000"/>
          <w:sz w:val="28"/>
          <w:szCs w:val="28"/>
          <w:lang w:eastAsia="zh-CN"/>
        </w:rPr>
        <w:t>152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Численность муниципальных служащих муниципального образования «Сергиевское сельское поселение» - </w:t>
      </w:r>
      <w:r>
        <w:rPr>
          <w:color w:val="000000"/>
          <w:sz w:val="28"/>
          <w:szCs w:val="28"/>
          <w:lang w:eastAsia="zh-CN"/>
        </w:rPr>
        <w:t>5 чел. денежное содержание - 465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Численность работников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униципального образования «Сергиевское сельское поселение» - </w:t>
      </w:r>
      <w:r>
        <w:rPr>
          <w:color w:val="000000"/>
          <w:sz w:val="28"/>
          <w:szCs w:val="28"/>
          <w:lang w:eastAsia="zh-CN"/>
        </w:rPr>
        <w:t>3 чел. денежное содержание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-146,1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  В. М. Каленников                                        </w:t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de Latin" w:hAnsi="Wide Latin" w:cs="Wide Lat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41:00Z</dcterms:created>
  <dc:creator>*</dc:creator>
  <dc:description/>
  <cp:keywords/>
  <dc:language>en-US</dc:language>
  <cp:lastModifiedBy>User</cp:lastModifiedBy>
  <cp:lastPrinted>2022-07-13T13:53:00Z</cp:lastPrinted>
  <dcterms:modified xsi:type="dcterms:W3CDTF">2024-10-10T06:13:00Z</dcterms:modified>
  <cp:revision>13</cp:revision>
  <dc:subject/>
  <dc:title>АДЫГЭ РЕСПУБЛИК</dc:title>
</cp:coreProperties>
</file>