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об исполнении основных параметров бюджета муниципального образования «Сергие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 августа 2024 года 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ов и расходов бюджета муниципального образования «Сергиевское сельское поселение» </w:t>
      </w:r>
    </w:p>
    <w:tbl>
      <w:tblPr>
        <w:tblW w:w="9791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2028"/>
        <w:gridCol w:w="2537"/>
      </w:tblGrid>
      <w:tr>
        <w:trPr>
          <w:trHeight w:val="1138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2024 год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 августа 2024  года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90,9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853,0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812,5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57,7</w:t>
            </w:r>
          </w:p>
        </w:tc>
      </w:tr>
      <w:tr>
        <w:trPr>
          <w:trHeight w:val="29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фицит (-) / Профицит (+)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9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рги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4"/>
        <w:gridCol w:w="2216"/>
      </w:tblGrid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, всего,  в т.ч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</w:rPr>
              <w:t>8583,4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налоговые доходы, из них: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149,8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5,9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кцизов(дорожный фонд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4,3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9,2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хоз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2,2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9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еналоговые доход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,6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еречисления всего, в т.ч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69,6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,4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5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6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8" w:right="861" w:gutter="0" w:header="0" w:top="424" w:footer="0" w:bottom="35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19:00Z</dcterms:created>
  <dc:creator>budpol2</dc:creator>
  <dc:description/>
  <cp:keywords/>
  <dc:language>en-US</dc:language>
  <cp:lastModifiedBy>User</cp:lastModifiedBy>
  <cp:lastPrinted>2022-01-08T12:37:00Z</cp:lastPrinted>
  <dcterms:modified xsi:type="dcterms:W3CDTF">2024-10-09T13:24:00Z</dcterms:modified>
  <cp:revision>19</cp:revision>
  <dc:subject/>
  <dc:title>ИНФОРМАЦИЯ</dc:title>
</cp:coreProperties>
</file>