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Style8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4.55pt;height:71.0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3845097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89000" cy="938530"/>
            <wp:effectExtent l="0" t="0" r="0" b="0"/>
            <wp:wrapTight wrapText="bothSides">
              <wp:wrapPolygon edited="0">
                <wp:start x="-240" y="2"/>
                <wp:lineTo x="-240" y="21293"/>
                <wp:lineTo x="21560" y="21293"/>
                <wp:lineTo x="21560" y="2"/>
                <wp:lineTo x="-240" y="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Келермес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ПРОЕКТ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«Келермесское сельское поселени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от «  » декабря 2024 года                                            ст.Келермесс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социально — экономического развития муниципального образования»Келермес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астоящий Прогноз разработан в соответствии с Бюджетным Кодексом Российской Федерации и является составной частью основных направлений экономической и социальной политики администрации поселения. Главной целью прогноза социально-экономического развития муниципального образования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является создание благоприятных условий для жизни населения, деятельности хозяйствующих субъектов и устойчивого развития поселения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грамма социально-экономического</w:t>
      </w:r>
      <w:r>
        <w:rPr>
          <w:sz w:val="28"/>
          <w:szCs w:val="28"/>
        </w:rPr>
        <w:t xml:space="preserve"> развития сельского поселения отвечает потребностям проживающего на его территории населения. 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ая характеристика социально-экономической ситуации.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Статус и границы муниципального образования «Келермесское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е поселение» определены Законом Республики Адыгея </w:t>
      </w:r>
      <w:r>
        <w:rPr>
          <w:rFonts w:cs="Segoe UI Symbol" w:ascii="Segoe UI Symbol" w:hAnsi="Segoe UI Symbol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49 от 22.10.200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«О наделении муниципального образования «Гиагинский район статусом муниципального района, об образовании муниципальных образований в его составе и об установлении их границ». Муниципальное образование «Келермесское сельское поселение» является сельским поселением в составе муниципального образования «Гиагинск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, расположенного на территории Республики Адыге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м центром поселения является станица Келермесская. Кроме административного центра в состав поселения входят следующие населенные пункты: поселок Лесной и село Владимировское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населенных пунктов поселения от административного центр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лок Лесной — 4,5 км,- село Владимировское – 8 к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ая станция «Гиагинская» находится  на расстоянии 6 км от  ст. Келермесско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лермесское сельское поселение граничит с севера с  муниципальным образованием «Гиагинское сельское поселение» с юга с Майкопским  районом , с запада с Белореченским районом Краснодарского края, с востока – с муниципальным образованием « Сергиевское сельское поселение»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</w:rPr>
        <w:t>ЗЕМЕЛЬНЫЕ РЕСУРСЫ, ЛИЧНЫЕ ПОДСОБНЫЕ ХОЗЯЙСТВ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поселения составляет – 12 488 га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хозугодия –11 779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бища – 145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садебные участки - 56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земель фонда перераспределения – 3680,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находящихся в аренде – 3680,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иусадебных участков (ЛПХ) – 1147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и направлениями в области аграрного сектора являются ускоренное развитие животноводства и стимулирование развития малых форм хозяйствования. 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валовой продукции сельского хозяйства во всех категориях хозяйств прогнозируется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роста производства животноводческой продукции на основе увеличения удельного веса специализированного скота, повышения продуктивности животных, развития птицеводства, улучшения общих условий функционирования сельского хозяйства, а также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увеличения валовой продукции растениеводства, </w:t>
      </w:r>
      <w:r>
        <w:rPr>
          <w:color w:val="000000"/>
          <w:sz w:val="28"/>
          <w:szCs w:val="28"/>
          <w:lang w:val="ru-RU"/>
        </w:rPr>
        <w:t>путём</w:t>
      </w:r>
      <w:r>
        <w:rPr>
          <w:color w:val="000000"/>
          <w:sz w:val="28"/>
          <w:szCs w:val="28"/>
        </w:rPr>
        <w:t xml:space="preserve"> принятия мер по улучшению использования земель сельскохозяйственного назначения, селекции и семеноводству, увеличению внесения минеральных удобрени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и  растениеводства ведется целенаправленная работа по внедрению энергосберегающих технологий возделывания сельскохозяйственных культур и повышению урожай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ивотноводстве стоит задача  по сохранению поголовья скота и птицы, особенно маточного и увеличению производства основных видов продукции животноводств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мяса и молочных продуктов является социально значимым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политика предусматривает лизинговые поставки племенного скота и технологического оборудования. Рост производства молока будет осуществляться в основном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покупки и ввода в основное стадо высокопродуктивного поголовья коров. В отрасли животноводства будет проводиться работа по наращиванию поголовья сельскохозяйственных животных, в первую очередь в коллективных хозяйствах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сновой для роста и повышения эффективности производства сельскохозяйственной продукции станет продолжение работы по освоению прогрессивных технологий выращивания сельскохозяйственных культур и производства продукции животноводства. Реализация этих мер предусматривает: внедрение интегрированной защиты сельскохозяйственных культур с </w:t>
      </w:r>
      <w:r>
        <w:rPr>
          <w:color w:val="000000"/>
          <w:sz w:val="28"/>
          <w:szCs w:val="28"/>
          <w:lang w:val="ru-RU"/>
        </w:rPr>
        <w:t>учётом</w:t>
      </w:r>
      <w:r>
        <w:rPr>
          <w:color w:val="000000"/>
          <w:sz w:val="28"/>
          <w:szCs w:val="28"/>
        </w:rPr>
        <w:t xml:space="preserve"> фитосанитарного состояния посевов и экономических порогов вредоносности, адаптацию структуры посевных площадей к конъюнктуре рынка, комплектацию стада высокопродуктивным скотом, техническое перевооружение животноводческих ферм, улучшение кормовой баз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ая ситуация и уровень жизни насе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социально-экономического развития является повышение уровня рождаемости и снижение уровня смертности населения. 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>Численность населения в МО «Келермесское сельское поселение» по данным Территориального органа Федеральной службы государственной статистики по Республике Адыгея  на 01.0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соста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34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часть населения — 91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% проживает в ст. Келермесской, 5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% населения проживает в поселке Лесном и 2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% - в селе Владими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зрастная структура населения МО «Келермесское сельское поселение» характеризуется высокой долей населения старше трудоспособного возраста и низкой долей молодых возрастов: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структура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4" w:type="dxa"/>
        <w:jc w:val="left"/>
        <w:tblInd w:w="-2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  <w:gridCol w:w="1485"/>
        <w:gridCol w:w="3659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постоянного населения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  <w:lang w:val="ru-RU"/>
              </w:rPr>
              <w:t>,0</w:t>
            </w:r>
          </w:p>
        </w:tc>
      </w:tr>
      <w:tr>
        <w:trPr/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же трудоспособного возраста (о-18 лет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18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рудоспособном возрасте (18-65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.4</w:t>
            </w:r>
          </w:p>
        </w:tc>
      </w:tr>
      <w:tr>
        <w:trPr>
          <w:trHeight w:val="3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е трудоспособного возраста (65+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демографическая ситуация стабилизируется за счет миграционного прироста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ланомерное и своевременное проведение диспансеризации взрослого населения с целью выявления заболеваний на ранних стадиях, проведение периодических медицинских осмотров работающего населения, модернизация оборудования и использование инновационных технологий в системе оказания медицинских услуг, позволит обеспечить сохранение и укрепление здоровья, и как следствие, повысит продолжительность и качество жизни населения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color w:val="000000"/>
          <w:sz w:val="28"/>
          <w:szCs w:val="28"/>
        </w:rPr>
        <w:t>Полностью отсутствует задолженность по оплате труда в бюджетной сфере. Выплата заработной платы осуществляется два раза в месяц. Администрацией МО «Келермесское сельское поселение» в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у запланирована работа по проведению мероприятий, направленных на снижение неформальной занятости населения на территории муниципального образования.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ура, спорт и работа с молодёжью.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color w:val="000000"/>
          <w:sz w:val="28"/>
          <w:szCs w:val="28"/>
        </w:rPr>
        <w:tab/>
        <w:t xml:space="preserve">Келермесское сельское поселение занимает достойное место в спортивной жизни Гиагинского района. На территории поселения имеется группы физкультурно—оздоровительной направленности и спортивные секции, в которых занимается жители поселения, особое внимание уделяется развитию детского юношеского спорта, привлечению и повышению интереса к регулярным занятиям физической культурой, спортом. Для проведения данных мероприятий разработана </w:t>
      </w:r>
      <w:r>
        <w:rPr>
          <w:sz w:val="28"/>
          <w:szCs w:val="28"/>
        </w:rPr>
        <w:t xml:space="preserve">муниципальная программа «Организация и осуществление мероприятий по работе с детьми молодежью и спорту в МО «Келермесское сельское поселение». </w:t>
      </w:r>
      <w:r>
        <w:rPr>
          <w:color w:val="000000"/>
          <w:sz w:val="28"/>
          <w:szCs w:val="28"/>
        </w:rPr>
        <w:t xml:space="preserve">На данные </w:t>
      </w:r>
      <w:r>
        <w:rPr>
          <w:color w:val="000000"/>
          <w:sz w:val="28"/>
          <w:szCs w:val="28"/>
          <w:lang w:val="ru-RU"/>
        </w:rPr>
        <w:t>цели в 2025 году запланировано — 46,8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тыс.рублей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а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администрация муниципального образования «Келермесское сельское поселение» уделяет вопросам санитарного состояния и улучшения экологической обстановки на территории поселения. Санитарное содержание территории поселения является одной из основных функций муниципального образования «Келермесское сельское поселение», а именно: покос сорной и карантинной растительности, ежедневная санитарная уборка улиц, парков и скверов, а также санитарная рубка деревьев на территории муниципального образования «Келермесское сельское поселение». Установлены территории и объемы по уборке улиц, парка и покосу карантинной и сорной растительности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Ежедневная уборка по следующим улицам: </w:t>
      </w:r>
    </w:p>
    <w:p>
      <w:pPr>
        <w:pStyle w:val="Normal"/>
        <w:rPr/>
      </w:pPr>
      <w:r>
        <w:rPr>
          <w:sz w:val="28"/>
          <w:szCs w:val="28"/>
        </w:rPr>
        <w:t xml:space="preserve">ул.  Советская от въездной дороги в станицу с северной её части до пересечения с улицей Мира.;                                                                                                                         Площадь перед администрацией, площадь перед СОШ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8 им. В. Солдатенко;                                                                                                     Детские площадки и другие места обществен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кос сорной и карантинной расти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Лесной — 1 г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Владимировское -1 га;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Келермесская – 5 га;                                                                                     Кладбища станицы – 2,7 га;                                                                                   Кладбища с. Владимировское – 1 га.;                                                                                        Стадион – 1 га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Центральный парк -2 га;                                                                                                   Церковь - 0.6 га;                                                                                                         Центральный мемориальный памятник;                                                                            Зона, прилегающая к СДК - 0.6 га,;                                                                                                Зона, прилегающая к СОШ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8 им. В. Солдатенко -2 га,;                                          Памятник участникам в локальных войнах) - 0.2 га.;                                                                   Детские игровые  площадки – 1 г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развития экономики и социальной сферы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39"/>
        <w:jc w:val="both"/>
        <w:rPr/>
      </w:pPr>
      <w:r>
        <w:rPr>
          <w:color w:val="000000"/>
          <w:sz w:val="28"/>
          <w:szCs w:val="28"/>
        </w:rPr>
        <w:t>Основными направлениями социально-экономического развития муниципального образования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 являютс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ние условий для развития и повышения эффективности сфер экономик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звитие аграрного сектора;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звитие потребительского рынка и сферы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вышение эффективности управления муниципальной собственностью.                                         2. Устойчивое функционирование и развитие инфраструктуры жизнеобеспечения поселения: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услугами связи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мер по предупреждению чрезвычайных ситуаций;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кологической безопас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эффективной социальной политики для формирования благоприятного социального климата и здорового образа жизни населения: обеспечение качества, доступности и широкого спектра услуг в социальной сфере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орт;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за счет различных источников финансирования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устройство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ыбрано несколько направлений по благоустройству поселения, в том числе содержание</w:t>
      </w:r>
      <w:r>
        <w:rPr>
          <w:sz w:val="28"/>
          <w:szCs w:val="28"/>
          <w:lang w:val="ru-RU"/>
        </w:rPr>
        <w:t>, ремонт и установка новых детских площадок</w:t>
      </w:r>
      <w:r>
        <w:rPr>
          <w:sz w:val="28"/>
          <w:szCs w:val="28"/>
        </w:rPr>
        <w:t xml:space="preserve"> в населенных пунктах Келермесского сельского посел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едение освещенности улиц сельского поселения в соответствие с требованиями, предъявляемыми к уровню наружного освещения мест общего пользования, создаст эстетичный вид населенным пунктам, обеспечит безопасность дорожного движения в ночное время суток, снизит криминогенную  обстановку на улицах населенных пунктов в темное время суток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едотвращения распространения инфекций, переносчиками которых являются насекомые (клещи) необходимо регулярно проводить акарицидную обработку территорий парков, скверов и детских площадок поселения, для выполнения работ необходимо выделение денежных средств в </w:t>
      </w:r>
      <w:r>
        <w:rPr>
          <w:sz w:val="28"/>
          <w:szCs w:val="28"/>
          <w:lang w:val="ru-RU"/>
        </w:rPr>
        <w:t xml:space="preserve"> размере 10,0 тыс.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исполнения мероприятий по благоустройству в администрации МО «Келермесское сельское поселение» принята муниципальная программа «Благоустройство и развитие территории МО «Келермесское сельское поселение» на 2020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», включающая в себя три подпрограммы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анитарное содержание территории МО «Келермесское сельское поселение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и ремонт памятников и обелисков МО «Келермесское сельское поселение»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итуальных услуг и содержание мест захоронения МО «Келермесское сельское поселение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Цели развития поселения, программные мероприятия и необходимые для их реализации ресурсы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нная программа социально-экономического развития разработана в соответствии с принятыми муниципальными программами и является неотъемлемой частью прогнозируемых расчетов основных параметров бюджета МО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.  Прогноз доходов и расходов бюджета МО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формировался в соответствии с методическими рекомендациями и приведен ниж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tbl>
      <w:tblPr>
        <w:tblW w:w="11805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5501"/>
        <w:gridCol w:w="2965"/>
      </w:tblGrid>
      <w:tr>
        <w:trPr>
          <w:trHeight w:val="58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тупление доходов в бюджет муниципального образования 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18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елермесское сельское поселение» на  2025 год.</w:t>
            </w:r>
          </w:p>
        </w:tc>
      </w:tr>
      <w:tr>
        <w:trPr>
          <w:trHeight w:val="660" w:hRule="atLeast"/>
        </w:trPr>
        <w:tc>
          <w:tcPr>
            <w:tcW w:w="118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(тыс.руб)</w:t>
            </w:r>
          </w:p>
        </w:tc>
      </w:tr>
      <w:tr>
        <w:trPr>
          <w:trHeight w:val="1002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Код бюджетной классификации РФ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именование доходов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лан 2025г.</w:t>
            </w:r>
          </w:p>
        </w:tc>
      </w:tr>
      <w:tr>
        <w:trPr>
          <w:trHeight w:val="66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И НЕНАЛОГОВЫЕ  ДОХОД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8631,20 </w:t>
            </w:r>
          </w:p>
        </w:tc>
      </w:tr>
      <w:tr>
        <w:trPr>
          <w:trHeight w:val="402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00 00000 00 000 000 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7615,00 </w:t>
            </w:r>
          </w:p>
        </w:tc>
      </w:tr>
      <w:tr>
        <w:trPr>
          <w:trHeight w:val="37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400,00 </w:t>
            </w:r>
          </w:p>
        </w:tc>
      </w:tr>
      <w:tr>
        <w:trPr>
          <w:trHeight w:val="39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1 02000 01 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400,00 </w:t>
            </w:r>
          </w:p>
        </w:tc>
      </w:tr>
      <w:tr>
        <w:trPr>
          <w:trHeight w:val="91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3 00000 00 0000 00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2697,20 </w:t>
            </w:r>
          </w:p>
        </w:tc>
      </w:tr>
      <w:tr>
        <w:trPr>
          <w:trHeight w:val="198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3 02231 01 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406,70 </w:t>
            </w:r>
          </w:p>
        </w:tc>
      </w:tr>
      <w:tr>
        <w:trPr>
          <w:trHeight w:val="229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3 02241 01 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6,70 </w:t>
            </w:r>
          </w:p>
        </w:tc>
      </w:tr>
      <w:tr>
        <w:trPr>
          <w:trHeight w:val="252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3 02251 01 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458,60 </w:t>
            </w:r>
          </w:p>
        </w:tc>
      </w:tr>
      <w:tr>
        <w:trPr>
          <w:trHeight w:val="196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3 02261 01 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-174,80 </w:t>
            </w:r>
          </w:p>
        </w:tc>
      </w:tr>
      <w:tr>
        <w:trPr>
          <w:trHeight w:val="37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524,90 </w:t>
            </w:r>
          </w:p>
        </w:tc>
      </w:tr>
      <w:tr>
        <w:trPr>
          <w:trHeight w:val="402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5 03010 01 0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524,90 </w:t>
            </w:r>
          </w:p>
        </w:tc>
      </w:tr>
      <w:tr>
        <w:trPr>
          <w:trHeight w:val="67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06 00000 00 0000 000 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992,90 </w:t>
            </w:r>
          </w:p>
        </w:tc>
      </w:tr>
      <w:tr>
        <w:trPr>
          <w:trHeight w:val="45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6 01030 10 1000 110 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485,30 </w:t>
            </w:r>
          </w:p>
        </w:tc>
      </w:tr>
      <w:tr>
        <w:trPr>
          <w:trHeight w:val="48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6 06033 10 1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048,00 </w:t>
            </w:r>
          </w:p>
        </w:tc>
      </w:tr>
      <w:tr>
        <w:trPr>
          <w:trHeight w:val="57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6 06043 10 1000 11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Земельный налог с физ.лиц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459,60 </w:t>
            </w:r>
          </w:p>
        </w:tc>
      </w:tr>
      <w:tr>
        <w:trPr>
          <w:trHeight w:val="60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016,20 </w:t>
            </w:r>
          </w:p>
        </w:tc>
      </w:tr>
      <w:tr>
        <w:trPr>
          <w:trHeight w:val="1002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11 00000 00 0000 000 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использования имущества, находящегося в государственной и  муниципальной собственности.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016,20 </w:t>
            </w:r>
          </w:p>
        </w:tc>
      </w:tr>
      <w:tr>
        <w:trPr>
          <w:trHeight w:val="94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1 05035 10 0000 12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 от сдачи в аренду имущества, находящегося в   оперативном управлении органов  управления поселений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99,20 </w:t>
            </w:r>
          </w:p>
        </w:tc>
      </w:tr>
      <w:tr>
        <w:trPr>
          <w:trHeight w:val="220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1 05025 10 0000 12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917,00 </w:t>
            </w:r>
          </w:p>
        </w:tc>
      </w:tr>
      <w:tr>
        <w:trPr>
          <w:trHeight w:val="37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2766,90 </w:t>
            </w:r>
          </w:p>
        </w:tc>
      </w:tr>
      <w:tr>
        <w:trPr>
          <w:trHeight w:val="48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766,90 </w:t>
            </w:r>
          </w:p>
        </w:tc>
      </w:tr>
      <w:tr>
        <w:trPr>
          <w:trHeight w:val="109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2331,30 </w:t>
            </w:r>
          </w:p>
        </w:tc>
      </w:tr>
      <w:tr>
        <w:trPr>
          <w:trHeight w:val="130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 02 15001 10 0000 15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2331,30 </w:t>
            </w:r>
          </w:p>
        </w:tc>
      </w:tr>
      <w:tr>
        <w:trPr>
          <w:trHeight w:val="61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435,60 </w:t>
            </w:r>
          </w:p>
        </w:tc>
      </w:tr>
      <w:tr>
        <w:trPr>
          <w:trHeight w:val="630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 02 35118 10 0000 150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402,60 </w:t>
            </w:r>
          </w:p>
        </w:tc>
      </w:tr>
      <w:tr>
        <w:trPr>
          <w:trHeight w:val="1005" w:hRule="atLeast"/>
        </w:trPr>
        <w:tc>
          <w:tcPr>
            <w:tcW w:w="333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 02 30024 10 0000 150</w:t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33,00 </w:t>
            </w:r>
          </w:p>
        </w:tc>
      </w:tr>
      <w:tr>
        <w:trPr>
          <w:trHeight w:val="22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СЕГО ДОХОДОВ</w:t>
            </w:r>
          </w:p>
        </w:tc>
        <w:tc>
          <w:tcPr>
            <w:tcW w:w="296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1398,10 </w:t>
            </w:r>
          </w:p>
        </w:tc>
      </w:tr>
      <w:tr>
        <w:trPr>
          <w:trHeight w:val="499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tbl>
      <w:tblPr>
        <w:tblW w:w="1488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3"/>
        <w:gridCol w:w="818"/>
        <w:gridCol w:w="402"/>
        <w:gridCol w:w="620"/>
        <w:gridCol w:w="786"/>
        <w:gridCol w:w="581"/>
        <w:gridCol w:w="983"/>
        <w:gridCol w:w="1135"/>
        <w:gridCol w:w="2229"/>
        <w:gridCol w:w="506"/>
        <w:gridCol w:w="366"/>
        <w:gridCol w:w="366"/>
        <w:gridCol w:w="786"/>
        <w:gridCol w:w="506"/>
        <w:gridCol w:w="226"/>
        <w:gridCol w:w="1260"/>
        <w:gridCol w:w="4"/>
      </w:tblGrid>
      <w:tr>
        <w:trPr/>
        <w:tc>
          <w:tcPr>
            <w:tcW w:w="8638" w:type="dxa"/>
            <w:gridSpan w:val="8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спределение расходов бюджета муниципального образования " Келермесское сельское поселение" на 2025 год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96" w:hRule="atLeast"/>
        </w:trPr>
        <w:tc>
          <w:tcPr>
            <w:tcW w:w="8638" w:type="dxa"/>
            <w:gridSpan w:val="8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45" w:type="dxa"/>
            <w:gridSpan w:val="8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</w:tr>
      <w:tr>
        <w:trPr>
          <w:trHeight w:val="596" w:hRule="atLeast"/>
        </w:trPr>
        <w:tc>
          <w:tcPr>
            <w:tcW w:w="8638" w:type="dxa"/>
            <w:gridSpan w:val="8"/>
            <w:vMerge w:val="continue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29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50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36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36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" w:type="dxa"/>
            <w:tcBorders>
              <w:bottom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</w:t>
            </w:r>
          </w:p>
        </w:tc>
        <w:tc>
          <w:tcPr>
            <w:tcW w:w="4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 О Д Ы 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год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едом ство</w:t>
            </w:r>
          </w:p>
        </w:tc>
        <w:tc>
          <w:tcPr>
            <w:tcW w:w="33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b/>
                <w:b/>
              </w:rPr>
            </w:pPr>
            <w:r>
              <w:rPr>
                <w:b/>
              </w:rPr>
              <w:t xml:space="preserve">Функциональной классификации расходов бюджета муниципального образования " Келермесское сельское поселение" </w:t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З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СТ</w:t>
            </w:r>
          </w:p>
        </w:tc>
        <w:tc>
          <w:tcPr>
            <w:tcW w:w="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Р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п.кл.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лан сумма ( тысяч рублей)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>
          <w:trHeight w:val="866" w:hRule="atLeast"/>
        </w:trPr>
        <w:tc>
          <w:tcPr>
            <w:tcW w:w="3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Администрация муниципального образования "Келермесское сельское поселение"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3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 0 00 00000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</w:t>
            </w:r>
          </w:p>
        </w:tc>
        <w:tc>
          <w:tcPr>
            <w:tcW w:w="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16,100</w:t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411,02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27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0,82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54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474,2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51" w:hRule="atLeast"/>
        </w:trPr>
        <w:tc>
          <w:tcPr>
            <w:tcW w:w="331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7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Helvetica;Arial" w:hAnsi="Helvetica;Arial" w:cs="Helvetica;Arial"/>
                <w:b/>
                <w:b/>
                <w:sz w:val="4"/>
                <w:szCs w:val="4"/>
              </w:rPr>
            </w:pPr>
            <w:r>
              <w:rPr>
                <w:rFonts w:cs="Helvetica;Arial" w:ascii="Helvetica;Arial" w:hAnsi="Helvetica;Arial"/>
                <w:b/>
                <w:sz w:val="4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езервные фонды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 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71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2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02,6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2,6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806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9,3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286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9,3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4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702,2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697,2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1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79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695,55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96,95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лагоустройств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98,6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7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7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олодежная политик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7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7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8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0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ультур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8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0,0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Социальная политик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86,1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енсионное обеспечени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86,1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6,8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Физическая культура 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6,80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  <w:tr>
        <w:trPr>
          <w:trHeight w:val="13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4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75,53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5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межбюджетные трансферты общего характер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 0 00 00000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5,530</w:t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1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6245" w:type="dxa"/>
            <w:gridSpan w:val="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w w:val="99"/>
          <w:sz w:val="28"/>
          <w:szCs w:val="28"/>
          <w:shd w:fill="FFFF00" w:val="clear"/>
          <w:lang w:eastAsia="ru-RU"/>
        </w:rPr>
      </w:pPr>
      <w:r>
        <w:rPr>
          <w:color w:val="000000"/>
          <w:w w:val="99"/>
          <w:sz w:val="28"/>
          <w:szCs w:val="28"/>
          <w:shd w:fill="FFFF00" w:val="clear"/>
          <w:lang w:eastAsia="ru-RU"/>
        </w:rPr>
      </w:r>
    </w:p>
    <w:p>
      <w:pPr>
        <w:pStyle w:val="Style17"/>
        <w:rPr>
          <w:color w:val="000000"/>
          <w:w w:val="99"/>
          <w:sz w:val="28"/>
          <w:szCs w:val="28"/>
          <w:shd w:fill="FFFF00" w:val="clear"/>
          <w:lang w:eastAsia="ru-RU"/>
        </w:rPr>
      </w:pPr>
      <w:r>
        <w:rPr>
          <w:color w:val="000000"/>
          <w:w w:val="99"/>
          <w:sz w:val="28"/>
          <w:szCs w:val="28"/>
          <w:shd w:fill="FFFF00" w:val="clear"/>
          <w:lang w:eastAsia="ru-RU"/>
        </w:rPr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Председатель  Совета народных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депутатов муниципального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 xml:space="preserve">образования «Келермесское 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сельское поселение»                                                                   Н.А. Головинова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Врио главы муниципального образования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«Келермесское сельское поселение»                                         С.М.Дзебоев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 xml:space="preserve"> </w:t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     </w:t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default"/>
  </w:font>
  <w:font w:name="Times New Roman">
    <w:charset w:val="cc"/>
    <w:family w:val="roman"/>
    <w:pitch w:val="default"/>
  </w:font>
  <w:font w:name="Helvetica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Msonormal">
    <w:name w:val="msonormal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сновной_текст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4">
    <w:name w:val="Закон_статья"/>
    <w:basedOn w:val="Style13"/>
    <w:next w:val="Style13"/>
    <w:qFormat/>
    <w:pPr>
      <w:tabs>
        <w:tab w:val="clear" w:pos="720"/>
        <w:tab w:val="left" w:pos="15876" w:leader="none"/>
      </w:tabs>
      <w:autoSpaceDE w:val="false"/>
      <w:ind w:left="2268" w:right="0" w:hanging="1701"/>
    </w:pPr>
    <w:rPr>
      <w:b/>
    </w:rPr>
  </w:style>
  <w:style w:type="paragraph" w:styleId="Style15">
    <w:name w:val="Наименование Гл-Разд"/>
    <w:basedOn w:val="Style13"/>
    <w:next w:val="Style13"/>
    <w:qFormat/>
    <w:pPr>
      <w:ind w:left="0" w:right="0" w:hanging="0"/>
      <w:jc w:val="center"/>
    </w:pPr>
    <w:rPr>
      <w:b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26:00Z</dcterms:created>
  <dc:creator>workgroup</dc:creator>
  <dc:description/>
  <dc:language>en-US</dc:language>
  <cp:lastModifiedBy/>
  <cp:lastPrinted>2024-10-23T14:29:00Z</cp:lastPrinted>
  <dcterms:modified xsi:type="dcterms:W3CDTF">2024-11-25T07:35:10Z</dcterms:modified>
  <cp:revision>3</cp:revision>
  <dc:subject/>
  <dc:title>Российская Федерация</dc:title>
</cp:coreProperties>
</file>