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7pt;height:69.2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17275844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5505" cy="915035"/>
            <wp:effectExtent l="0" t="0" r="0" b="0"/>
            <wp:wrapTight wrapText="bothSides">
              <wp:wrapPolygon edited="0">
                <wp:start x="-155" y="12"/>
                <wp:lineTo x="-155" y="21209"/>
                <wp:lineTo x="21475" y="21209"/>
                <wp:lineTo x="21475" y="12"/>
                <wp:lineTo x="-155" y="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ab/>
        <w:t xml:space="preserve">   «Келермесское сельское посел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 xml:space="preserve">от  22 ноября 2024 года                                                               ст. Келермесская                               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   № </w:t>
      </w:r>
      <w:r>
        <w:rPr>
          <w:b/>
          <w:bCs/>
          <w:sz w:val="28"/>
          <w:lang w:eastAsia="ar-SA"/>
        </w:rPr>
        <w:t>70</w:t>
      </w:r>
    </w:p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 назначении публичных слушаний </w:t>
      </w:r>
      <w:bookmarkStart w:id="0" w:name="_Hlk121390273"/>
      <w:r>
        <w:rPr>
          <w:b/>
          <w:bCs/>
          <w:sz w:val="28"/>
          <w:szCs w:val="28"/>
          <w:lang w:eastAsia="ar-SA"/>
        </w:rPr>
        <w:t xml:space="preserve">по проекту решения </w:t>
      </w:r>
      <w:bookmarkStart w:id="1" w:name="_Hlk121390774"/>
      <w:r>
        <w:rPr>
          <w:b/>
          <w:bCs/>
          <w:sz w:val="28"/>
          <w:szCs w:val="28"/>
          <w:lang w:eastAsia="ar-SA"/>
        </w:rPr>
        <w:t>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родных депутатов муниципального образования «Келермесско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ельское поселение» «О бюджете муниципального образования «Келермесское сельское поселение» на 2025 год и плановый период 2026 и 2027 годы», «О программе социально-экономического развития муниципального образования «Келермесское сельское поселение»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2025 год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End w:id="0"/>
      <w:bookmarkEnd w:id="1"/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  <w:sz w:val="28"/>
          <w:lang w:eastAsia="ar-SA"/>
        </w:rPr>
        <w:t xml:space="preserve">  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целях обеспечения реализации прав жителей на непосредственное участие в местном самоуправлении, учета предложений граждан поселения по проекту решения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5 год и плановый период 2026 и 2027 годы», «О программе социально-экономического развития муниципального образования «Келермесское сельское поселение» на 2025 год», в соответствии с Федеральным Законом «Об общих принципах организации местного самоуправления в Российской Федерации» № 131-ФЗ от 06.10.2006года, руководствуясь Уставом муниципального образования «Келермесское сельское поселение»,  Положением о порядке организации и проведения публичных слушаний в муниципальном образовании «Келермесское сельское поселение», Совет народных депутатов муниципального образования «Келермесское сельское поселение»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95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Установить, что предложения и замечания граждан по проекту Решения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5 год и плановый период 2026 и 2027 годы», «О программе социально-экономического развития муниципального образования «Келермесское сельское поселение» на 2025 год» принимаются в письменной форме рабочей комиссией администрации муниципального образования «Келермесское сельское поселение» с «25 » ноября  по «18» декабря 2024 года включительно по адресу: ст.Келермесская ул.Советская,87, кабинет: Врио главы муниципального образования «Келермесское сельское поселение», контактный телефон 3-09-33 доб. 503, кабинет главного специалиста по финансово-экономическим вопросам , контактный телефон 3-09-33 доб 502, с 8.00 до 16.00 часов ежедневно кроме выходных дн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95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Для обсуждения проекта бюджета и программы социально-экономического развития муниципального образования «Келермесское сельское поселение» провести публичные слушания с участием жителей поселения, администрации муниципального образования «Келермесское сельское поселение», представителей общественности, других заинтересованных лиц в порядке, установленном постановлением администрации МО «Келермесское сельское поселение» от 06.12.2022года № 71  «Об утверждении Положения  о порядке организации и проведения публичных слушаний в муниципальном образовании «Келермесское сельское поселение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95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азначить дату проведения публичных слушаний по проекту Решения 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5 год и плановый период 2026 и 2027 годы», «О программе социально-экономического развития муниципального образования «Келермесское сельское поселение» на 2025 год» на «19» декабря 2024 года  в 15.00 часов в актовом зале администрации муниципального образования «Келермесское сельское поселение» по адресу: ст.Келермесская ул.Советская,87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95" w:right="0" w:hanging="0"/>
        <w:jc w:val="both"/>
        <w:rPr/>
      </w:pPr>
      <w:r>
        <w:rPr>
          <w:sz w:val="28"/>
          <w:szCs w:val="28"/>
          <w:lang w:eastAsia="ru-RU"/>
        </w:rPr>
        <w:t xml:space="preserve">4.В соответствии с Положением об обнародовании нормативно-правовых актов муниципального образования «Келермесское сельское поселение» опубликовать в газете «Красное знамя» извещение о назначении публичных слушаний, </w:t>
      </w:r>
      <w:r>
        <w:rPr>
          <w:sz w:val="28"/>
          <w:szCs w:val="28"/>
          <w:lang w:eastAsia="ar-SA"/>
        </w:rPr>
        <w:t xml:space="preserve">в </w:t>
      </w:r>
      <w:r>
        <w:rPr>
          <w:color w:val="000000"/>
          <w:sz w:val="28"/>
          <w:szCs w:val="28"/>
          <w:lang w:eastAsia="ar-SA"/>
        </w:rPr>
        <w:t>сетевом издании «Красное знамя» муниципального образования «Гиагинский район»</w:t>
      </w:r>
      <w:r>
        <w:rPr>
          <w:color w:val="000000"/>
          <w:spacing w:val="3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и разместить на официальном сайте Администрации муниципального образования «Келермесское сельское поселение» в сети «Интернет»</w:t>
      </w:r>
      <w:r>
        <w:rPr>
          <w:sz w:val="28"/>
          <w:szCs w:val="28"/>
          <w:lang w:eastAsia="ru-RU"/>
        </w:rPr>
        <w:t xml:space="preserve"> и на сайте ФГИС «Единый портал государственных и муниципальных услуг(функций). </w:t>
      </w:r>
    </w:p>
    <w:p>
      <w:pPr>
        <w:pStyle w:val="Style2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поселение»                                                                                          Н.А. Головин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рио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«Келермесское сельское поселение»                                                     С.М.Дзебоев</w:t>
      </w:r>
    </w:p>
    <w:p>
      <w:pPr>
        <w:pStyle w:val="Normal"/>
        <w:widowControl w:val="false"/>
        <w:ind w:left="0" w:righ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 xml:space="preserve">     </w:t>
        <w:tab/>
        <w:tab/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51:00Z</dcterms:created>
  <dc:creator>User</dc:creator>
  <dc:description/>
  <dc:language>en-US</dc:language>
  <cp:lastModifiedBy/>
  <cp:lastPrinted>2023-11-24T09:35:00Z</cp:lastPrinted>
  <dcterms:modified xsi:type="dcterms:W3CDTF">2024-11-25T08:44:31Z</dcterms:modified>
  <cp:revision>4</cp:revision>
  <dc:subject/>
  <dc:title/>
</cp:coreProperties>
</file>