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35pt;margin-top:10.35pt;width:86.3pt;height:7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3151685" r:id="rId2"/>
        </w:object>
      </w:r>
      <w:r>
        <w:rPr>
          <w:b/>
          <w:bCs/>
        </w:rPr>
        <w:t xml:space="preserve">   </w:t>
      </w:r>
      <w:r>
        <w:rPr>
          <w:b/>
          <w:bCs/>
        </w:rPr>
        <w:t>РЕСПУБЛИКА АДЫГЕЯ                                                      АДЫГЭ РЕСПУБЛИКЭМ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109855</wp:posOffset>
                </wp:positionV>
                <wp:extent cx="2540000" cy="76835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вет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Дондуковское сельское поселение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60.5pt;mso-wrap-distance-left:9.05pt;mso-wrap-distance-right:9.05pt;mso-wrap-distance-top:0pt;mso-wrap-distance-bottom:0pt;margin-top:8.65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Совет народных депутат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Дондуковское сельское поселени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20895</wp:posOffset>
                </wp:positionH>
                <wp:positionV relativeFrom="paragraph">
                  <wp:posOffset>65405</wp:posOffset>
                </wp:positionV>
                <wp:extent cx="2486025" cy="752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ang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Дондуковскэ къоджэ псэу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э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народнэ депутатхэм я 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25pt;mso-wrap-distance-left:9.05pt;mso-wrap-distance-right:9.05pt;mso-wrap-distance-top:0pt;mso-wrap-distance-bottom:0pt;margin-top:5.15pt;mso-position-vertical-relative:text;margin-left:36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cs="Mangal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Муниципальнэ образование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«Дондуковскэ къоджэ псэул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э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инароднэ депутатхэм я 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994410</wp:posOffset>
                </wp:positionV>
                <wp:extent cx="6758940" cy="1327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5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0665" w:type="dxa"/>
                                  <w:tcBorders>
                                    <w:top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pt;height:10.45pt;mso-wrap-distance-left:0pt;mso-wrap-distance-right:9.05pt;mso-wrap-distance-top:0pt;mso-wrap-distance-bottom:0pt;margin-top:78.3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5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10665" w:type="dxa"/>
                            <w:tcBorders>
                              <w:top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ндуковское сельское поселение»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от «_____» декабря 2024 г. № _____</w:t>
      </w:r>
    </w:p>
    <w:p>
      <w:pPr>
        <w:pStyle w:val="Normal"/>
        <w:jc w:val="center"/>
        <w:rPr/>
      </w:pPr>
      <w:r>
        <w:rPr>
          <w:b/>
          <w:szCs w:val="28"/>
        </w:rPr>
        <w:t>О бюджете муниципального образования «Донду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сельское поселение» на 2025 год и плановый период 2026 и 2027 год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народных депутатов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ндуковское сельское поселение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РЕШ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>Статья 1. Основные характеристики бюджета муниципального образования «Дондуковское сельское поселение» на 2025 год и плановый период 2026 и 2027 годы</w:t>
      </w:r>
    </w:p>
    <w:p>
      <w:pPr>
        <w:pStyle w:val="Normal"/>
        <w:numPr>
          <w:ilvl w:val="0"/>
          <w:numId w:val="3"/>
        </w:numPr>
        <w:ind w:left="567" w:firstLine="567"/>
        <w:jc w:val="both"/>
        <w:rPr/>
      </w:pPr>
      <w:r>
        <w:rPr>
          <w:szCs w:val="28"/>
        </w:rPr>
        <w:t>Утвердить основные характеристики бюджета муниципального образования «Дондуковское сельское поселение» на 2025 год: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 xml:space="preserve">1) прогнозируемый общий объем доходов бюджета муниципального образования «Дондуковское сельское поселение» в сумме </w:t>
      </w:r>
      <w:r>
        <w:rPr>
          <w:color w:val="000000"/>
          <w:szCs w:val="28"/>
        </w:rPr>
        <w:t xml:space="preserve">76241,4 </w:t>
      </w:r>
      <w:r>
        <w:rPr>
          <w:szCs w:val="28"/>
        </w:rPr>
        <w:t xml:space="preserve">тысячи рублей, в том числе безвозмездные поступления из бюджета муниципального образования «Гиагинский район» </w:t>
      </w:r>
      <w:r>
        <w:rPr>
          <w:color w:val="000000"/>
          <w:szCs w:val="28"/>
        </w:rPr>
        <w:t>54 987,0</w:t>
      </w:r>
      <w:r>
        <w:rPr>
          <w:szCs w:val="28"/>
        </w:rPr>
        <w:t xml:space="preserve">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 xml:space="preserve">2) общий объем расходов бюджета муниципального образования «Дондуковское сельское поселение» в сумме </w:t>
      </w:r>
      <w:r>
        <w:rPr>
          <w:color w:val="000000"/>
          <w:szCs w:val="28"/>
        </w:rPr>
        <w:t>78 366,8</w:t>
      </w:r>
      <w:r>
        <w:rPr>
          <w:szCs w:val="28"/>
        </w:rPr>
        <w:t xml:space="preserve">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3) прогнозируемый дефицит бюджета муниципального образования «Дондуковское сельское поселение» в сумме 2 125,4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. Утвердить основные характеристики бюджета муниципального образования «Дондуковское сельское поселение» на плановый период 2026-2027 годы:</w:t>
      </w:r>
    </w:p>
    <w:p>
      <w:pPr>
        <w:sectPr>
          <w:type w:val="nextPage"/>
          <w:pgSz w:w="11906" w:h="16838"/>
          <w:pgMar w:left="567" w:right="567" w:gutter="0" w:header="0" w:top="776" w:footer="0" w:bottom="1418"/>
          <w:pgNumType w:start="1" w:fmt="decimal"/>
          <w:formProt w:val="false"/>
          <w:textDirection w:val="lrTb"/>
          <w:docGrid w:type="default" w:linePitch="600" w:charSpace="24576"/>
        </w:sectPr>
        <w:pStyle w:val="Normal"/>
        <w:ind w:left="567" w:firstLine="567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«Дондуковское  сельское поселение» на 2026 год в сумме </w:t>
      </w:r>
      <w:r>
        <w:rPr>
          <w:color w:val="000000"/>
          <w:szCs w:val="28"/>
        </w:rPr>
        <w:t>23 355,4</w:t>
      </w:r>
      <w:r>
        <w:rPr>
          <w:szCs w:val="28"/>
        </w:rPr>
        <w:t xml:space="preserve"> тысяч рублей, в том числе безвозмездные поступления из бюджета муниципального образования «Гиагинский район» </w:t>
      </w:r>
      <w:r>
        <w:rPr>
          <w:color w:val="000000"/>
          <w:szCs w:val="28"/>
        </w:rPr>
        <w:t>1 497,0</w:t>
      </w:r>
      <w:r>
        <w:rPr>
          <w:szCs w:val="28"/>
        </w:rPr>
        <w:t xml:space="preserve"> тысяч рублей и на 2027 год в сумме </w:t>
      </w:r>
      <w:r>
        <w:rPr>
          <w:color w:val="000000"/>
          <w:szCs w:val="28"/>
        </w:rPr>
        <w:t>23868,7</w:t>
      </w:r>
      <w:r>
        <w:rPr>
          <w:szCs w:val="28"/>
        </w:rPr>
        <w:t xml:space="preserve"> тысячи рублей, в том числе безвозмездные поступления из бюджета муниципального образования «Гиагинский район»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1 428,9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 рублей;</w:t>
      </w:r>
    </w:p>
    <w:p>
      <w:pPr>
        <w:pStyle w:val="ConsPlus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бюджета муниципального образования «Дондуковское сельское поселение»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8 366,8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,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5 541,2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 на 2027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6 112,6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;</w:t>
      </w:r>
    </w:p>
    <w:p>
      <w:pPr>
        <w:pStyle w:val="ConsPlusNormal"/>
        <w:spacing w:lineRule="auto" w:line="264"/>
        <w:ind w:left="567" w:firstLine="567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муниципального образования «Дондуковское сельское поселение» на 2025 год в сумме 2 125,4 тысяч рублей, на 2026 год в сумме 2185,8 тысяч рублей и 2027 год в сумме 2243,9 тысяч руб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</w:p>
    <w:p>
      <w:pPr>
        <w:pStyle w:val="Normal"/>
        <w:jc w:val="both"/>
        <w:rPr>
          <w:szCs w:val="28"/>
        </w:rPr>
      </w:pPr>
      <w:r>
        <w:rPr>
          <w:sz w:val="12"/>
          <w:szCs w:val="12"/>
        </w:rPr>
        <w:t xml:space="preserve">                        </w:t>
      </w:r>
      <w:r>
        <w:rPr>
          <w:b/>
          <w:szCs w:val="28"/>
        </w:rPr>
        <w:t>Статья 2. Доходы бюджета муниципального образования «Дондуковское сельское поселение» на 2025 год и на плановый период 2026 и 2027 год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доходов в бюджет муниципального образования «Дондуковское сельское поселение» на 2025 год согласно приложению 1 к настоящему Решени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доходов в бюджет муниципального образования «Дондуковское сельское поселение» на плановый период 2026 и 2027 годы согласно приложению 2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Доходы бюджета муниципального образования «Дондуковское сельское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szCs w:val="28"/>
        </w:rPr>
        <w:t>поселение» поступающие в 2025-2027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1) доходов от уплаты налогов, сборов и неналоговых доходов в соответствии с Бюджетным кодексом Российской Федерации, Законом Республики Адыгея от 8 апреля 2008 года № 161 «О бюджетном процессе в Республике Адыгея», в соответствии с нормативными актами муниципального образования «Дондуковское сельское поселение» по местным налогам (в части погашения задолженности прошлых лет по отдельным видам налогов и сборам)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2) безвозмездных поступлений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 w:val="12"/>
          <w:szCs w:val="12"/>
        </w:rPr>
        <w:t xml:space="preserve">                       </w:t>
      </w:r>
      <w:r>
        <w:rPr>
          <w:b/>
          <w:szCs w:val="28"/>
        </w:rPr>
        <w:t>Статья 3. Источники финансирования дефицита бюджета муниципального образования «Дондуковское сельское поселение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сточники финансирования дефицита бюджета муниципального образования «Дондуковское сельское поселение» на 2025 год согласно приложению 3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сточники финансирования дефицита бюджета муниципального образования «Дондуковское сельское поселение» </w:t>
      </w:r>
      <w:bookmarkStart w:id="0" w:name="_Hlk59437775"/>
      <w:r>
        <w:rPr>
          <w:szCs w:val="28"/>
        </w:rPr>
        <w:t>на плановый период 2026-2027 годы согласно приложению 4 к настоящему Решению</w:t>
      </w:r>
      <w:bookmarkEnd w:id="0"/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567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567" w:firstLine="567"/>
        <w:jc w:val="both"/>
        <w:rPr>
          <w:szCs w:val="28"/>
        </w:rPr>
      </w:pPr>
      <w:r>
        <w:rPr>
          <w:b/>
          <w:szCs w:val="28"/>
        </w:rPr>
        <w:t>Статья 4. Ме</w:t>
      </w:r>
      <w:r>
        <w:rPr>
          <w:b/>
        </w:rPr>
        <w:t>жбюджетные трансферты и у</w:t>
      </w:r>
      <w:r>
        <w:rPr>
          <w:b/>
          <w:szCs w:val="28"/>
        </w:rPr>
        <w:t>словия предоставления м</w:t>
      </w:r>
      <w:r>
        <w:rPr>
          <w:b/>
        </w:rPr>
        <w:t>ежбюджетных трансфертов бюджету муниципального образования «Гиагинский район» из бюджета муниципального образования «Дондуковское сельское поселение» на 2025 год и плановый период 2026-2027 год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ъем межбюджетных трансфертов на решение вопросов местного значения межмуниципального характера, финансирование на переданные функции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на 2025 год 174,2 тысяч рублей;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на 2026 год 180,3 тысячи рублей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b/>
          <w:b/>
          <w:szCs w:val="28"/>
        </w:rPr>
      </w:pPr>
      <w:r>
        <w:rPr>
          <w:szCs w:val="28"/>
        </w:rPr>
        <w:t>на 2027 год 187,8 тысяч рублей;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Межбюджетные трансферты из бюджета муниципального образования «Дондуковское сельское поселение» бюджету </w:t>
      </w:r>
      <w:r>
        <w:rPr/>
        <w:t>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</w:t>
      </w:r>
      <w:r>
        <w:rPr>
          <w:szCs w:val="28"/>
        </w:rPr>
        <w:t xml:space="preserve"> на 2025 г. и плановый период 2026-2027 годы согласно приложению 14,15 к настоящему Решению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b/>
          <w:szCs w:val="28"/>
        </w:rPr>
        <w:t>Статья 5. Бюджетные ассигнования бюджета муниципального образования «Дондуковское сельское поселение» на 2025 год и плановый период 2026-2027 год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1) в пределах общего объема расходов, утвержденного статьей 1 настоящего Решения, распределение ассигнований из бюджета муниципального образования «Дондуков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а) на 2025 год согласно приложению 5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б) на плановый период 2026-2027 годы согласно приложению 6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1) в пределах общего объема расходов, утвержденного статьей 1 настоящего Решения, распределение ассигнований из бюджета муниципального образования «Дондуковское сельское поселение»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а) на 2025 год согласно приложению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rFonts w:cs="Courier New"/>
          <w:szCs w:val="26"/>
        </w:rPr>
      </w:pPr>
      <w:r>
        <w:rPr>
          <w:szCs w:val="28"/>
        </w:rPr>
        <w:t>б) на плановый период 2026-2027 годы согласно приложению 8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2) ведомственную структуру расходов бюджета муниципального образования «Дондуковское сельское поселение»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а) на 2025 год согласно приложению № 12 к настоящему решению;</w:t>
      </w:r>
    </w:p>
    <w:p>
      <w:pPr>
        <w:pStyle w:val="Normal"/>
        <w:widowControl w:val="false"/>
        <w:suppressAutoHyphens w:val="false"/>
        <w:ind w:firstLine="709"/>
        <w:jc w:val="both"/>
        <w:rPr>
          <w:szCs w:val="28"/>
        </w:rPr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б) на плановый период 2026 и 2027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3. 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1) перечень муниципальных программ, финансируемых за счет бюджета муниципального образования «Дондуковское сельское поселение» на 2025 год, согласно приложению 9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2) перечень муниципальных программ, финансируемых за счет бюджета муниципального образования «Дондуковское сельское поселение» на плановый период 2026 год согласно приложению 10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3) перечень муниципальных программ, финансируемых за счет бюджета муниципального образования «Дондуковское сельское поселение» на плановый период 2027 год согласно приложению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4. Утвердить резервный фонд главы муниципального образования «Дондуковское сельское поселение»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5 год в сумме 100,0 тысяч рублей,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26 год в сумме 100,0 тысяч рублей,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27 год в сумме 100,0 тысяч рублей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. Утвердить общий объем условно утвержденных расходов муниципального образования «Дондуковское сельское поселение» на 2026 год в сумме 626,3 тысячи рублей, на 2027 год в сумме 1280,4 тысячи рублей.</w:t>
      </w:r>
    </w:p>
    <w:p>
      <w:pPr>
        <w:pStyle w:val="Normal"/>
        <w:tabs>
          <w:tab w:val="clear" w:pos="720"/>
          <w:tab w:val="left" w:pos="1418" w:leader="none"/>
        </w:tabs>
        <w:ind w:left="567"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567" w:firstLine="567"/>
        <w:jc w:val="both"/>
        <w:rPr>
          <w:szCs w:val="28"/>
        </w:rPr>
      </w:pPr>
      <w:r>
        <w:rPr>
          <w:b/>
          <w:szCs w:val="28"/>
        </w:rPr>
        <w:t>Статья 6. Осуществление расходов, не предусмотренных бюджетом муниципального образования «Дондуковское сельское поселение»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1.Нормативные правовые акты муниципального образования «Дондуковское сельское поселение», влекущие дополнительные расходы за счет средств бюджета муниципального образования «Дондуковское сельское поселение» на 2025 год и плановый период 2026-2027 годы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Дондуковское сельское поселение» и (или) при сокращении расходов по конкретным статьям бюджета муниципального образования «Дондуковское сельское поселение» на 2025 год и плановый период 2026-2027 годов после внесения соответствующих изменений в настоящее Решение.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. В случае противоречия настоящему Решению положений нормативных правовых актов муниципального образования «Дондуковское сельское поселение», устанавливающих бюджетные обязательства, реализация которых обеспечивается из средств бюджета муниципального образования «Дондуковское сельское поселение», применяется настоящее Решение.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3. В случае если реализация нормативного правового акта муниципального образования «Дондуковское сельское поселение» обеспечена источниками финансирования в бюджете муниципального образования «Дондуковское сельское поселение» на 2025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ind w:left="567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firstLine="567"/>
        <w:jc w:val="both"/>
        <w:rPr/>
      </w:pPr>
      <w:r>
        <w:rPr>
          <w:b/>
          <w:szCs w:val="28"/>
        </w:rPr>
        <w:t>Статья 7. Муниципальный внутренний долг муниципального образования «Дондуковское сельское поселение»</w:t>
      </w:r>
    </w:p>
    <w:p>
      <w:pPr>
        <w:pStyle w:val="Normal"/>
        <w:numPr>
          <w:ilvl w:val="0"/>
          <w:numId w:val="2"/>
        </w:numPr>
        <w:ind w:left="567" w:firstLine="567"/>
        <w:jc w:val="both"/>
        <w:rPr/>
      </w:pPr>
      <w:r>
        <w:rPr>
          <w:szCs w:val="28"/>
        </w:rPr>
        <w:t>Установить предельный объем муниципального долга муниципального образования «Дондуковское сельское поселение» на 2025 год в сумме 0,0 тысяч рублей и на плановый период 2026 год в сумме 0,0 тысяч рублей, 2027 год в сумме 0,0 тысяч рублей.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rFonts w:cs="Courier New"/>
          <w:szCs w:val="26"/>
        </w:rPr>
      </w:pPr>
      <w:r>
        <w:rPr>
          <w:szCs w:val="28"/>
        </w:rPr>
        <w:t>Установить верхний предел муниципального внутреннего долга муниципального образования «Дондуковское сельское поселение» на 1 января 2025 года в сумме 0,0 тысяч рублей, на 1 января 2026 года 0,0 тысяч рублей.</w:t>
      </w:r>
    </w:p>
    <w:p>
      <w:pPr>
        <w:pStyle w:val="Normal"/>
        <w:widowControl w:val="false"/>
        <w:ind w:left="567" w:hanging="0"/>
        <w:jc w:val="both"/>
        <w:rPr>
          <w:rFonts w:cs="Courier New"/>
          <w:szCs w:val="26"/>
        </w:rPr>
      </w:pPr>
      <w:r>
        <w:rPr>
          <w:rFonts w:cs="Times New Roman"/>
          <w:szCs w:val="26"/>
        </w:rPr>
        <w:t xml:space="preserve">                 </w:t>
      </w:r>
      <w:r>
        <w:rPr>
          <w:rFonts w:cs="Courier New"/>
          <w:szCs w:val="26"/>
        </w:rPr>
        <w:t>3. Установить, что в 2025 году и плановом периоде 2026 и 2027 годов муниципальные гарантии муниципального образования «Дондуковское сельское поселение» не предоставляются.</w:t>
      </w:r>
    </w:p>
    <w:p>
      <w:pPr>
        <w:pStyle w:val="Normal"/>
        <w:ind w:left="567" w:firstLine="567"/>
        <w:jc w:val="both"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Cs w:val="28"/>
        </w:rPr>
        <w:t xml:space="preserve">Статья 8. Использование бюджетных ассигнований Дорожного фонда муниципального образования «Дондуков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bCs/>
          <w:szCs w:val="28"/>
        </w:rPr>
        <w:t>1.</w:t>
      </w:r>
      <w:r>
        <w:rPr>
          <w:szCs w:val="28"/>
        </w:rPr>
        <w:t xml:space="preserve">Утвердить: 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1) объем бюджетных ассигнований Дорожного фонда муниципального образования «Дондуковское сельское поселение»  на 2025 год в сумме 4225,7 тысяч рублей; на плановый период 2026 год в сумме 4225,7 тысячи рублей, на 2027 год 4225,7 тысяч рублей за счет акцизов по подакцизным товарам (продукции) производимые на территории РФ.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>Статья 9.  Вступление в силу настоящего Решения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Настоящее Решение вступает в силу с 1 января 2025 года.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6"/>
      </w:tblGrid>
      <w:tr>
        <w:trPr/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>Глава                                                                         Председатель Совета народ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 xml:space="preserve">муниципального образования                                депутатов МО «Дондуковско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 xml:space="preserve">«Дондуковское сельское поселение»                    сельское поселение»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>_________________Н.Н. Бровин                            _____________Т.В. Толстунов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cs="Arial"/>
          <w:bCs/>
          <w:szCs w:val="28"/>
          <w:lang w:eastAsia="zh-CN"/>
        </w:rPr>
      </w:pPr>
      <w:r>
        <w:rPr>
          <w:rFonts w:cs="Arial"/>
          <w:bCs/>
          <w:szCs w:val="28"/>
          <w:lang w:eastAsia="zh-CN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rFonts w:cs="Arial"/>
          <w:bCs/>
          <w:szCs w:val="28"/>
          <w:lang w:eastAsia="zh-CN"/>
        </w:rPr>
      </w:pPr>
      <w:r>
        <w:rPr>
          <w:rFonts w:cs="Arial"/>
          <w:bCs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567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1495" w:hanging="360"/>
      </w:pPr>
      <w:rPr>
        <w:b w:val="false"/>
        <w:szCs w:val="28"/>
        <w:bCs/>
        <w:rFonts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right="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  <w:b w:val="false"/>
      <w:bCs/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Cs w:val="28"/>
    </w:rPr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>
      <w:szCs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72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1:00Z</dcterms:created>
  <dc:creator>workgroup</dc:creator>
  <dc:description/>
  <cp:keywords/>
  <dc:language>en-US</dc:language>
  <cp:lastModifiedBy>1</cp:lastModifiedBy>
  <cp:lastPrinted>2024-11-13T10:18:00Z</cp:lastPrinted>
  <dcterms:modified xsi:type="dcterms:W3CDTF">2024-12-23T07:22:00Z</dcterms:modified>
  <cp:revision>117</cp:revision>
  <dc:subject/>
  <dc:title>Российская Федерация</dc:title>
</cp:coreProperties>
</file>