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Совета народных депутатов муниципального образования"Дондуковское сельское поселение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О бюджете муниципального образования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дуковское сельское поселение» на 2025 год и плановый период 2026-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Совета народных депутатов муниципального образования «Дондуковское сельское поселение» «О бюджете муниципального образования «Дондуковское сельское поселение» на 2025 год и плановый период 2026-2027 г.г.» сформировано на основе требований федерального и регионального бюджетного законодательства исходя из приоритетов определенных в основных направлениях бюджетной политики и налоговой политики муниципального образования «Дондуковское сельское поселение», с учетом необходимости обеспечения устойчивости бюджета муниципального образования «Дондуковское сельское поселение», а также применения механизма ограничения роста и оптимизации расходов муниципального образования «Дондуко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нормами бюджетного законодательства в условиях стабилизации и роста прогнозируемости экономической ситуации бюджетные показатели местного бюджета сформированы на трехлетний период 2025-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25 -2027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в разрезе муниципальных программ, и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жилищных и коммунальных услуг, выполнению публичных норматив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2025-2027 годах проектом бюджета сельского поселения предусмотрено финансирование по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муниципальным программам: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5 год в сумме 64 616,9 тысяч рублей, что составляет 82,4 процент от общих расходов сельского поселения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6 год 11 227,2 тысяч рублей, что составляет 44,0 процента от общих расходов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7 год 11 351,1 тысяч рублей, что составляет 43,5 процента от общих расходов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е программные расходы составили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5 год – </w:t>
      </w:r>
      <w:r>
        <w:rPr>
          <w:color w:val="000000"/>
          <w:sz w:val="28"/>
          <w:szCs w:val="28"/>
        </w:rPr>
        <w:t xml:space="preserve">13 749,9 </w:t>
      </w:r>
      <w:r>
        <w:rPr>
          <w:sz w:val="28"/>
          <w:szCs w:val="28"/>
        </w:rPr>
        <w:t>тысяч рублей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</w:rPr>
        <w:t xml:space="preserve">14 314,0 </w:t>
      </w:r>
      <w:r>
        <w:rPr>
          <w:sz w:val="28"/>
          <w:szCs w:val="28"/>
        </w:rPr>
        <w:t>тысяч рублей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7 год – </w:t>
      </w:r>
      <w:r>
        <w:rPr>
          <w:color w:val="000000"/>
          <w:sz w:val="28"/>
          <w:szCs w:val="28"/>
        </w:rPr>
        <w:t>14 761,5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формировании бюджета учитывались 27 полномочий в соответствии с требованиями Федерального Закона № 136-ФЗ от 27.05.2014г. «О внесении изменений в статью 26.3 Федерального закона №131-ФЗ «Об общих принципах организации местного самоуправления в Российской Федерации», Закона Республики Адыгея от 18.12.2014г. № 359 «О закреплении за сельскими поселениями вопросов местного значения». Также ставилась задача в максимально возможной степени исключить второстепенные расходы, которые ввиду ограниченности бюджетных ресурсов не могут быть обеспечены финансиров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муниципального образования «Дондуковское сельское поселение» на 2025 год сформирован: по доходам – в объеме </w:t>
      </w:r>
      <w:r>
        <w:rPr>
          <w:color w:val="000000"/>
          <w:sz w:val="28"/>
          <w:szCs w:val="28"/>
        </w:rPr>
        <w:t>76 241,4</w:t>
      </w:r>
      <w:r>
        <w:rPr>
          <w:sz w:val="28"/>
          <w:szCs w:val="28"/>
        </w:rPr>
        <w:t xml:space="preserve"> тысячи рублей, по расходам –</w:t>
      </w:r>
      <w:r>
        <w:rPr>
          <w:color w:val="000000"/>
          <w:sz w:val="28"/>
          <w:szCs w:val="28"/>
        </w:rPr>
        <w:t xml:space="preserve"> 78 366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 на 2026 год: по доходам-</w:t>
      </w:r>
      <w:r>
        <w:rPr>
          <w:color w:val="000000"/>
          <w:sz w:val="28"/>
          <w:szCs w:val="28"/>
        </w:rPr>
        <w:t>23355,4</w:t>
      </w:r>
      <w:r>
        <w:rPr>
          <w:sz w:val="28"/>
          <w:szCs w:val="28"/>
        </w:rPr>
        <w:t xml:space="preserve"> тысяч рублей, по расходам- </w:t>
      </w:r>
      <w:r>
        <w:rPr>
          <w:color w:val="000000"/>
          <w:sz w:val="28"/>
          <w:szCs w:val="28"/>
        </w:rPr>
        <w:t>25541,2</w:t>
      </w:r>
      <w:r>
        <w:rPr>
          <w:sz w:val="28"/>
          <w:szCs w:val="28"/>
        </w:rPr>
        <w:t xml:space="preserve"> тысяч рублей, на 2027 год по доходам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86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по расходам -</w:t>
      </w:r>
      <w:r>
        <w:rPr>
          <w:color w:val="000000"/>
          <w:sz w:val="28"/>
          <w:szCs w:val="28"/>
        </w:rPr>
        <w:t>26112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фицит бюджета муниципального образования «Дондуковское сельское поселение» на 2025 год составит </w:t>
      </w:r>
      <w:r>
        <w:rPr>
          <w:color w:val="000000"/>
          <w:sz w:val="28"/>
          <w:szCs w:val="28"/>
        </w:rPr>
        <w:t>2125,4</w:t>
      </w:r>
      <w:r>
        <w:rPr>
          <w:sz w:val="28"/>
          <w:szCs w:val="28"/>
        </w:rPr>
        <w:t xml:space="preserve"> тысячи рублей, на 2026 год 2185,8 тысяч рублей, на 2027 год 2243,9 тысяч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бюджете муниципального образования «Дондуковское сельское поселение» на 2025 и плановый период 2026-2027 годы, запланировано безвозмездных поступлений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й на выравнивание бюджетной обеспеченности   на:                           2025 г.- 1209,3 тысячи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26 г.- 1007,3 тысячи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27 г.- 923,6 тысяч рублей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в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поселений на выполнение передаваемых полномочий субъектов Российской Федерации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5 г.- 33,0 тысячи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6 г.- 33,0 тысячи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7 г.- 33,0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бвенции бюджетам поселений на осуществление первичного воинского учета на территориях, где отсутствуют военные комиссариаты на:</w:t>
      </w:r>
    </w:p>
    <w:p>
      <w:pPr>
        <w:pStyle w:val="Normal"/>
        <w:jc w:val="both"/>
        <w:rPr>
          <w:sz w:val="28"/>
          <w:szCs w:val="28"/>
        </w:rPr>
      </w:pPr>
      <w:bookmarkStart w:id="0" w:name="_Hlk59715886"/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5 г.- 419,4 тысячи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6 г.- 446,7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7 г.- 472,3 тысячи рублей.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сид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сельских поселений на обеспечение мероприятий по модернизации коммунальной инфраструктуры за счет средств бюджетов на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5 г.- 3000,0 тысяч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6 г. – 0,0 тысяч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7 г. -0,0 тысяч руб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убсидии бюджетам сельских поселений на обеспечение комплексного развития сельских территорий н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5 г. -49 675,3 тысячи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6 г.-0,0 тысяч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7 г.-0,0 тысяч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ие безвозмездные поступл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ступления от денежных пожертвований, предоставляемых физическими лицами получателям средств бюджетов сельских поселений 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5 г. -300,0 тысяч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6 г.-0,0 тысяч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2027 г. -0,0 тысяч рублей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чие безвозмездные поступления в бюджеты сельских поселений на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5 г.-350,0 тысяч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6 г.-0,0 тысяч рубл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2027 г.-0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ходная часть бюджета муниципального образования «Дондуковское сельское поселение» сформирована на основе прогноза показателей социально-экономического развития Дондуковского сельского поселения на 2025 год и плановый период 2026-2027 г.г. изменения индексов роста цен и сценарных темпов роста, основных бюджет формирующих показателей, динамики поступления налоговых и других обязательных платежей в бюджетную систему, ожидаемого (фактического) поступления доходов за 2023 год. Прогнозирование налоговых и неналоговых доходов осуществлено на основании действующего налогового и бюджетного законодательства Российской Федерации, Республики Адыгея, а также осуществляемых администрацией муниципального образования «Дондуковское сельское поселение» мероприятий по наполнению доходной части бюджета муниципального образования «Дондуковское сельское поселение», в том числе привлечению дополнительных резервов за счет уточнения налогооблагаемой баз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муниципального образования «Додуковское сельское поселение» утверждено </w:t>
      </w:r>
      <w:r>
        <w:rPr>
          <w:color w:val="000000"/>
          <w:sz w:val="28"/>
          <w:szCs w:val="28"/>
        </w:rPr>
        <w:t>постановлением главы муниципального образования «Дондуковское сельское поселение» № 119 от 10.10.2024</w:t>
      </w:r>
      <w:r>
        <w:rPr>
          <w:sz w:val="28"/>
          <w:szCs w:val="28"/>
        </w:rPr>
        <w:t xml:space="preserve"> года «Об основных направлениях бюджетной политики и основных направлениях налоговой политики муниципального образования «Дондуковское сельское поселение на 2025-2027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ОВЫЕ И НЕ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муниципального образования «Дондуковское сельское поселение» на 2025 год спрогнозирован по налоговым и неналоговым доходам в сумме </w:t>
      </w:r>
      <w:r>
        <w:rPr>
          <w:color w:val="000000"/>
          <w:sz w:val="28"/>
          <w:szCs w:val="28"/>
        </w:rPr>
        <w:t>21 254,4</w:t>
      </w:r>
      <w:r>
        <w:rPr>
          <w:sz w:val="28"/>
          <w:szCs w:val="28"/>
        </w:rPr>
        <w:t xml:space="preserve"> тысячи рублей, на 2026 год- </w:t>
      </w:r>
      <w:r>
        <w:rPr>
          <w:color w:val="000000"/>
          <w:sz w:val="28"/>
          <w:szCs w:val="28"/>
        </w:rPr>
        <w:t>21 858,4</w:t>
      </w:r>
      <w:r>
        <w:rPr>
          <w:sz w:val="28"/>
          <w:szCs w:val="28"/>
        </w:rPr>
        <w:t xml:space="preserve"> тысячи рублей, на 2027 год- </w:t>
      </w:r>
      <w:r>
        <w:rPr>
          <w:color w:val="000000"/>
          <w:sz w:val="28"/>
          <w:szCs w:val="28"/>
        </w:rPr>
        <w:t xml:space="preserve">22 439,8 </w:t>
      </w:r>
      <w:r>
        <w:rPr>
          <w:sz w:val="28"/>
          <w:szCs w:val="28"/>
        </w:rPr>
        <w:t>тысяч рублей. В расчетах бюджета на прогнозируемый период предусматривается ряд мер, направленных на увеличение доходной части бюджета муниципального образования «Дондук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оста поступления собственных доходов бюджета муниципального образования «Дондуковское сельское поселение» заложены целевые ориентиры по улучшению социально-экономической ситуации,  проведение мероприятий по дальнейшей актуализации налогооблагаемой  базы по региональным и местным налогам, планомерная работа по укреплению налоговой и бюджетной дисциплины, улучшению собираемости налогов, снижению недоимки.</w:t>
      </w:r>
    </w:p>
    <w:p>
      <w:pPr>
        <w:pStyle w:val="Normal"/>
        <w:ind w:left="708" w:firstLine="1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ind w:left="708" w:firstLine="1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Дондковское сельское поселение» по основным доходным источникам</w:t>
      </w:r>
    </w:p>
    <w:p>
      <w:pPr>
        <w:pStyle w:val="Normal"/>
        <w:ind w:firstLine="1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прогнозных условий социально-экономического развития поселения основные параметры бюджета поселения определились по доходам в 2025 году в сумме </w:t>
      </w:r>
      <w:r>
        <w:rPr>
          <w:color w:val="000000"/>
          <w:sz w:val="28"/>
          <w:szCs w:val="28"/>
        </w:rPr>
        <w:t>7624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и рублей, в 2026 году – </w:t>
      </w:r>
      <w:r>
        <w:rPr>
          <w:color w:val="000000"/>
          <w:sz w:val="28"/>
          <w:szCs w:val="28"/>
        </w:rPr>
        <w:t>23 355,4</w:t>
      </w:r>
      <w:r>
        <w:rPr>
          <w:sz w:val="28"/>
          <w:szCs w:val="28"/>
        </w:rPr>
        <w:t xml:space="preserve"> тысяч рублей, в 2027 году – </w:t>
      </w:r>
      <w:r>
        <w:rPr>
          <w:color w:val="000000"/>
          <w:sz w:val="28"/>
          <w:szCs w:val="28"/>
        </w:rPr>
        <w:t xml:space="preserve">23868,7 </w:t>
      </w:r>
      <w:r>
        <w:rPr>
          <w:sz w:val="28"/>
          <w:szCs w:val="28"/>
        </w:rPr>
        <w:t>тысяч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32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5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0"/>
        <w:gridCol w:w="1453"/>
        <w:gridCol w:w="1453"/>
        <w:gridCol w:w="1589"/>
      </w:tblGrid>
      <w:tr>
        <w:trPr>
          <w:trHeight w:val="285" w:hRule="atLeast"/>
        </w:trPr>
        <w:tc>
          <w:tcPr>
            <w:tcW w:w="539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539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год прогноз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год прогноз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год прогноз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51,4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5,4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 436,8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3,0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3,0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3,0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87,0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7,0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428,9</w:t>
            </w:r>
          </w:p>
        </w:tc>
      </w:tr>
      <w:tr>
        <w:trPr>
          <w:trHeight w:val="285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 241,4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355,4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3 868,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е доходов бюджета 2025 года налоговые и неналоговые доходы составляют </w:t>
      </w:r>
      <w:r>
        <w:rPr>
          <w:color w:val="000000"/>
          <w:sz w:val="28"/>
          <w:szCs w:val="28"/>
        </w:rPr>
        <w:t xml:space="preserve">21 254,4 </w:t>
      </w:r>
      <w:r>
        <w:rPr>
          <w:sz w:val="28"/>
          <w:szCs w:val="28"/>
        </w:rPr>
        <w:t xml:space="preserve">тысяча рублей, из них налоговые доходы </w:t>
      </w:r>
      <w:r>
        <w:rPr>
          <w:color w:val="000000"/>
          <w:sz w:val="28"/>
          <w:szCs w:val="28"/>
        </w:rPr>
        <w:t>19 251,4</w:t>
      </w:r>
      <w:r>
        <w:rPr>
          <w:sz w:val="28"/>
          <w:szCs w:val="28"/>
        </w:rPr>
        <w:t xml:space="preserve"> тысяч рублей </w:t>
      </w:r>
      <w:r>
        <w:rPr>
          <w:color w:val="000000"/>
          <w:sz w:val="28"/>
          <w:szCs w:val="28"/>
        </w:rPr>
        <w:t>(90,6%)</w:t>
      </w:r>
      <w:r>
        <w:rPr>
          <w:sz w:val="28"/>
          <w:szCs w:val="28"/>
        </w:rPr>
        <w:t xml:space="preserve"> неналоговые доходы </w:t>
      </w:r>
      <w:r>
        <w:rPr>
          <w:color w:val="000000"/>
          <w:sz w:val="28"/>
          <w:szCs w:val="28"/>
        </w:rPr>
        <w:t>2 003,0</w:t>
      </w:r>
      <w:r>
        <w:rPr>
          <w:sz w:val="28"/>
          <w:szCs w:val="28"/>
        </w:rPr>
        <w:t xml:space="preserve"> тысяч рублей </w:t>
      </w:r>
      <w:r>
        <w:rPr>
          <w:color w:val="000000"/>
          <w:sz w:val="28"/>
          <w:szCs w:val="28"/>
        </w:rPr>
        <w:t>(9,4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овые и неналоговые доходы бюджета поселения планируются на 2026 год и 2027 год в сумме </w:t>
      </w:r>
      <w:r>
        <w:rPr>
          <w:color w:val="000000"/>
          <w:sz w:val="28"/>
          <w:szCs w:val="28"/>
        </w:rPr>
        <w:t>21 858,4</w:t>
      </w:r>
      <w:r>
        <w:rPr>
          <w:sz w:val="28"/>
          <w:szCs w:val="28"/>
        </w:rPr>
        <w:t xml:space="preserve"> тысяч рублей </w:t>
      </w:r>
      <w:r>
        <w:rPr>
          <w:color w:val="000000"/>
          <w:sz w:val="28"/>
          <w:szCs w:val="28"/>
        </w:rPr>
        <w:t>(102,8 % к 2025 году</w:t>
      </w:r>
      <w:r>
        <w:rPr>
          <w:sz w:val="28"/>
          <w:szCs w:val="28"/>
        </w:rPr>
        <w:t xml:space="preserve">) и    22 439,8 тысяч рублей </w:t>
      </w:r>
      <w:r>
        <w:rPr>
          <w:color w:val="000000"/>
          <w:sz w:val="28"/>
          <w:szCs w:val="28"/>
        </w:rPr>
        <w:t>(102,7 % к 2026 году</w:t>
      </w:r>
      <w:r>
        <w:rPr>
          <w:sz w:val="28"/>
          <w:szCs w:val="28"/>
        </w:rPr>
        <w:t>)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я в бюджет налога на доходы физических лиц на 2025 год и плановый период 2026 и 2027 годы прогнозируется исходя из его ожидаемого исполнения за 2023 год скорректированного на работоспособное население в поселении, оценки фонда оплаты труда по итогам 2024 года и темпов его роста на 2025-2026 годы. Сумма поступлений в бюджет муниципального образования «Дондуковское сельское поселение» налога на доходы физических лиц на 2025 год составит 6 694,7 тысяч рублей, на 2026 год- 7 210,2  тысячи рублей на 2027 год- 7 700,5 тысячи рублей, при нормативе отчислений 10 процентов в бюджет муниципального образования «Дондуковское сельское поселение»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ind w:firstLine="13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поступления акциза по подакцизным товарам (продукции), производимые на территории РФ планируется получить на 2025 в сумме -4225,7 тысяч рублей, на 2026 год в сумме -4 225,7 тысячи рублей, на 2027 год также -4 225,7 тысяч рублей. Расчеты предоставлены Управлением ФК по Республики Адыгея. 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ы муниципальных образований акциз на нефтепродукты будет зачисляться в размере 10 % от суммы налога, подлежащего зачислению в консолидированный бюджет Республики Адыгея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Для расчета использованы статистические сведения по состоянию на 01 января 2023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й единого сельскохозяйственного налога в бюджет муниципального образования «Дондуковское сельское поселение» на 2025 год составит – 1734,1 тысяч рублей, на 2026 год- 1822,6 тысяч рублей на 2027 год- 1913,7 тысяч рублей, при нормативе распределения 30 процентов отчислений в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ондуковское сельское поселение». Налог рассчитан из фактического поступления налога за 9 месяцев 2024 года, и на основании предоставленных сведений по отчету 5-ЕСХН з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поступления налога на имущество физических лиц в бюджет муниципального образования «Дондуковское сельское поселение» на 2025 год составит 3134,2 тысячи рублей, на 2026 год -3134,2 тысячи рублей, на 2027 год -3134,2 тысячи рублей при нормативе распределения 100 процентов в бюджет поселения. Прогноз определен исходя из предоставленных Управлением ФНС по РА в Гиагинском районе сведений о налоговой базе и структуре начислений по местным налогам за 2023 год, администрирования, рассчитанного по ставкам утвержденным Решением Совета народных депутатов Дондуковского сельского </w:t>
      </w:r>
      <w:r>
        <w:rPr>
          <w:color w:val="000000"/>
          <w:sz w:val="28"/>
          <w:szCs w:val="28"/>
        </w:rPr>
        <w:t xml:space="preserve">поселения № 186 от 15 ноября 2013г «О внесении изменений в Решение СНД МО «Дондуковское сельское поселение» от 17 ноября 2011 г. </w:t>
      </w:r>
      <w:r>
        <w:rPr>
          <w:sz w:val="28"/>
          <w:szCs w:val="28"/>
        </w:rPr>
        <w:t xml:space="preserve">«Об установлении ставок налога на имущество физических лиц на территории муниципального образования «Дондуковское сельское поселение». </w:t>
      </w:r>
    </w:p>
    <w:p>
      <w:pPr>
        <w:pStyle w:val="Normal"/>
        <w:ind w:left="708" w:firstLine="132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поступления земельного налога определен исходя из сведений предоставленных Управлением ФНС по РА в Гиагинском районе сведений о налоговой базе и структуре начислений по местным налогам за 2023 год и фактического поступления за 9 месяцев 2024 года, по ставкам утвержденным Решением Совета народных депутатов Дондуковского сельского поселения </w:t>
      </w:r>
      <w:r>
        <w:rPr>
          <w:color w:val="000000"/>
          <w:sz w:val="28"/>
          <w:szCs w:val="28"/>
        </w:rPr>
        <w:t>№ 294 от 17 ноября 2011г «О земельном</w:t>
      </w:r>
      <w:r>
        <w:rPr>
          <w:sz w:val="28"/>
          <w:szCs w:val="28"/>
        </w:rPr>
        <w:t xml:space="preserve"> налоге на территории муниципального образования «Дондуковское сельское поселение». Сумма поступлений в бюджет муниципального образования «Дондуковское сельское поселение» земельного налога на 2025 год -3 437,7 тысяч рублей, на 2026 год -3 437,7 тысяч рублей, на 2027 год -3 437,7 тысяч руб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Общий объем поступлений неналоговых доходов в бюджет муниципального образования «Дондуковское сельское поселение» составит по прогнозу на 2025 год -2003,0 тысячи рублей, на 2026 год -2003,0 тысячи рублей, на 2027 год -2003,0 тысячи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ходы от оказания платных услуг (работ) компенсации затрат государства, </w:t>
      </w:r>
      <w:bookmarkStart w:id="1" w:name="_Hlk87253219"/>
      <w:r>
        <w:rPr>
          <w:sz w:val="28"/>
          <w:szCs w:val="28"/>
        </w:rPr>
        <w:t>зачисляемые в бюджеты поселений на 2025 год 2000,0 тысяч рублей, на 2026 год- 2000,0 тысяч рублей, на 2027 год- 20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штрафы,</w:t>
      </w:r>
      <w:r>
        <w:rPr/>
        <w:t xml:space="preserve"> </w:t>
      </w:r>
      <w:r>
        <w:rPr>
          <w:sz w:val="28"/>
          <w:szCs w:val="28"/>
        </w:rPr>
        <w:t>зачисляемые в бюджеты поселений на 2025 год -3,0 тысячи рублей, на 2026 год- 3,0 тысячи рублей, на 2027 год- 3,0 тысячи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End w:id="1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ноз сформирован на основе данных главных администраторов дох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возмездные поступления на 2025 год предусмотрены в размере </w:t>
      </w:r>
      <w:r>
        <w:rPr>
          <w:color w:val="000000"/>
          <w:sz w:val="28"/>
          <w:szCs w:val="28"/>
        </w:rPr>
        <w:t>5498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: дотации – 1 209,3 тысячи рублей, субвенции – 452,4 тысячи рублей, субсидии 52 675,3 тысячи рублей, прочие безвозмездные поступления 650,0 тысяч рубл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на 2026 год запланированы в сумме 1 497,0 тысяч рублей, на 2027 год – 1 428,9 тысяч рубл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расходов бюджета муниципального образования «Дондуковское сельское поселение» на 2025 год и плановый период 2026 и 2027 годов производилось на основе реестра расходных обязательств муниципального образования «Дондуковское сельское поселение» в соответствии с законодательством Республики Адыгея, нормативно- правовыми актами муниципального образования «Дондуковское сельское поселение» и с применением механизмов оптимизации расходов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расходной части основополагающей целью была необходимость приведения уровня бюджетных расходов в соответствие с параметрами доходной части бюджета муниципального образования «Дондуковское сельское поселение», обеспечения не превышения 10 процентного уровня дефицита в целях соблюдения требований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расходов бюджета муниципального образования «Дондуковское сельское поселение» на 2025 год определен на уровне 78366,8 тысячи рублей, на 2026 год – 25 541,2 тысячи рублей, на 2027 год – 26 112,6 тысяч рублей. </w:t>
      </w:r>
      <w:r>
        <w:rPr>
          <w:color w:val="000000"/>
          <w:sz w:val="28"/>
          <w:szCs w:val="28"/>
        </w:rPr>
        <w:t xml:space="preserve">Отношение бюджетных расходов к предыдущему году составит в 2025 году (к первоначальным показателям 2024 года) </w:t>
      </w:r>
      <w:r>
        <w:rPr>
          <w:sz w:val="28"/>
          <w:szCs w:val="28"/>
        </w:rPr>
        <w:t>98,3</w:t>
      </w:r>
      <w:r>
        <w:rPr>
          <w:color w:val="000000"/>
          <w:sz w:val="28"/>
          <w:szCs w:val="28"/>
        </w:rPr>
        <w:t xml:space="preserve"> процента, в 2026 году (по сравнению с 2025 годом) – </w:t>
      </w:r>
      <w:r>
        <w:rPr>
          <w:sz w:val="28"/>
          <w:szCs w:val="28"/>
        </w:rPr>
        <w:t>102,0</w:t>
      </w:r>
      <w:r>
        <w:rPr>
          <w:color w:val="000000"/>
          <w:sz w:val="28"/>
          <w:szCs w:val="28"/>
        </w:rPr>
        <w:t xml:space="preserve"> процента, в 2027 году (по сравнению с 2026 годом) – </w:t>
      </w:r>
      <w:r>
        <w:rPr>
          <w:sz w:val="28"/>
          <w:szCs w:val="28"/>
        </w:rPr>
        <w:t>102,2</w:t>
      </w:r>
      <w:r>
        <w:rPr>
          <w:color w:val="000000"/>
          <w:sz w:val="28"/>
          <w:szCs w:val="28"/>
        </w:rPr>
        <w:t xml:space="preserve">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метры расходной части бюджета на 2025 год формировались с учетом обеспечения преемственности реализуемых целей и задач проводимой бюджетной политики в предыдущий период и необходимости реализации действующих обязательств бюджета муниципального образования «Дондуко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приоритеты выстроены таким образом, чтобы сохранить социальную направленность расходов, обеспечить рациональное и эффективное использование выделяемых средств с учетом уровня собственных доходов, реализации на территории муниципального образования «Дондуковское сельское поселение» целевых программ в области благоустройства, культуры, спорта и социальной политике.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сти формирования расходов бюджета муниципального образования «Дондуковское сельское поселение» на 2025 год и плановый период 2026-2027 годы по разделам функциональной структуры приведены в отдельных разделах настоящей пояснительной записки.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оплату труда работников бюджетного сектора экономики, за исключением оплаты труда отдельных категорий работников бюджетной сферы, определены с учетом индексации на прогнозный уровень инфляции с 1 октября 2025 года  на 4,0 процента, с 1 октября 2026 года на 4,0 процента  и 1 октября 2027 года– на 4,0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действующих или принятие новых расходных обязательств рассматривались только в пределах, имеющихся для реализации финансовых ресурс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бные комментарии к формированию проектировок по муниципальным программам муниципального образования «Дондуковское сельское поселение» и по ведомственной структуре расходов бюджета муниципального образования «Дондуковское сельское поселение» приведены в соответствующих разделах настоящей пояснительной записк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0100 «Общегосударственные вопросы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ажаются расходы на функционирование высших должностных лиц: главы муниципального образования «Дондуковское сельское поселение»,  функционирование управленческого аппарата, финансирование резервного фонда и другие, по указанному разделу расходы на 2025 год составят </w:t>
      </w:r>
      <w:r>
        <w:rPr>
          <w:color w:val="000000"/>
          <w:sz w:val="28"/>
          <w:szCs w:val="28"/>
        </w:rPr>
        <w:t xml:space="preserve">13 211,3 </w:t>
      </w:r>
      <w:r>
        <w:rPr>
          <w:sz w:val="28"/>
          <w:szCs w:val="28"/>
        </w:rPr>
        <w:t>тысячи рублей, на 2026 год –</w:t>
      </w:r>
      <w:r>
        <w:rPr>
          <w:color w:val="000000"/>
          <w:sz w:val="28"/>
          <w:szCs w:val="28"/>
        </w:rPr>
        <w:t>13 732,0</w:t>
      </w:r>
      <w:r>
        <w:rPr>
          <w:sz w:val="28"/>
          <w:szCs w:val="28"/>
        </w:rPr>
        <w:t xml:space="preserve"> тысячи рублей, на 2027 год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4 156,4</w:t>
      </w:r>
      <w:r>
        <w:rPr>
          <w:sz w:val="28"/>
          <w:szCs w:val="28"/>
        </w:rPr>
        <w:t xml:space="preserve"> 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2  «Функционирование высшего должностного лица субъекта Российской Федерации и органа муниципального образования» предусмотрены расходы на содержание главы муниципального образования  на 2025 год в сумме – 1 624,5 тысяч рублей, на 2026 год – 1 689,3 тысяч рублей, на 2027 год – 1 756,9 тысяч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на 2025 год в сумме – </w:t>
      </w:r>
      <w:r>
        <w:rPr>
          <w:color w:val="000000"/>
          <w:sz w:val="28"/>
          <w:szCs w:val="28"/>
        </w:rPr>
        <w:t>9853,7</w:t>
      </w:r>
      <w:r>
        <w:rPr>
          <w:sz w:val="28"/>
          <w:szCs w:val="28"/>
        </w:rPr>
        <w:t xml:space="preserve"> тысяч рублей, на 2026 год –</w:t>
      </w:r>
      <w:r>
        <w:rPr>
          <w:color w:val="000000"/>
          <w:sz w:val="28"/>
          <w:szCs w:val="28"/>
        </w:rPr>
        <w:t>10215,8</w:t>
      </w:r>
      <w:r>
        <w:rPr>
          <w:sz w:val="28"/>
          <w:szCs w:val="28"/>
        </w:rPr>
        <w:t xml:space="preserve"> тысяч рублей, на 2027 год – </w:t>
      </w:r>
      <w:r>
        <w:rPr>
          <w:color w:val="000000"/>
          <w:sz w:val="28"/>
          <w:szCs w:val="28"/>
        </w:rPr>
        <w:t>10592,3</w:t>
      </w:r>
      <w:r>
        <w:rPr>
          <w:sz w:val="28"/>
          <w:szCs w:val="28"/>
        </w:rPr>
        <w:t xml:space="preserve"> тысячи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7 «Обеспечение проведения выборов и референдумов» предусмотрены расходы на 2025 год в сумме -10,0 тысяч рублей, на 2026 год –10,0 тысяч рублей, на 2027 год – 10,0 тысяч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11 «Резервные фонды», в 2025 году резервный фонд главы муниципального образования и резерв финансовых средств бюджета  планируется в сумме - 100,0 тысяч рублей, на 2026 год – 100,0 тысяч рублей, на 2027 год – 100,0 тысяч рублей, для финансирования непредвиденных расходов, незапланированных в бюджете муниципального образования «Дондуковское сельское поселение» и возникающих в течение бюджетного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0113 «Другие общегосударственные расходы» предусмотрены расходы на 2025 год в сумме 1623,1 тысяч рублей, на 2026 год в сумме  1716,9 тысяч рублей, на 2027 год в сумме 1697,2 тысячи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0,0 тысяч рублей на реализацию мероприятий МП «Повышение безопасности дорожного движения» (информирование населения, публика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15,0 тысяч рублей на реализацию МП «Профилактика правонарушений, терроризма, экстремизма и противодействие незаконному обороту наркотических средств на территории </w:t>
      </w:r>
      <w:r>
        <w:rPr>
          <w:color w:val="000000"/>
          <w:sz w:val="28"/>
          <w:szCs w:val="28"/>
        </w:rPr>
        <w:t>муниципального образования «Дондуковское сельское поселение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10,0 тысяч рублей на реализацию мероприятий МП «Поддержка и развитие малого и среднего предпринимательст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0,0 тысяч рублей на реализацию МП «Военно-патриотическое воспитание несовершеннолетних и молодеж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33,0 тысяч рублей на выполнение других обязательств муниципальных образований (Субвенция бюджетам сельских поселений на осуществление первичного воинского учета на территориях, где отсутствуют военные комиссариаты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1535,1</w:t>
      </w:r>
      <w:r>
        <w:rPr>
          <w:color w:val="000000"/>
          <w:sz w:val="28"/>
          <w:szCs w:val="28"/>
        </w:rPr>
        <w:t xml:space="preserve"> тысяч рублей на выполнение других обязательств муниципальных образований;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02 «Национальная оборон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 подразделу 0203 «</w:t>
      </w:r>
      <w:r>
        <w:rPr>
          <w:color w:val="000000"/>
          <w:sz w:val="28"/>
          <w:szCs w:val="28"/>
        </w:rPr>
        <w:t>Мобилизационная и вневойсковая подготовка» отражены расходы за счет субвенции бюджетам сельских поселений на осуществление первичного воинского учета на территориях, где отсутствуют военные комиссариаты на содержание специалистов на 2025 год -419,4 тысяч рублей, на 2026 год – 456,7 тысяч рублей, на 2027 год- 472,3 тысячи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3 «Национальная безопасность и правоохранительная деятельность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  <w:u w:val="single"/>
        </w:rPr>
        <w:t>0310_Обеспечение пожарной безопасности_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В рамках реализации муниципальной программы «Обеспечение пожарной безопасности муниципального образования» финансируются мероприятия по предупреждению пожаров на территории муниципального образования. Финансовые средства на реализацию муниципальной программы в 2025 году предусмотрены в проекте в сумме -100,0 тысяч рублей, на 2026 год в сумме -200,0 тысяч рублей, на 2027 год в сумме -200,0 тысяч руб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4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09 «Дорожный фон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09 «Дорожный фонд» в рамках МП «Дорожное хозяйство» на 2025 год запланировано -4225,7 тысяч рублей, на 2026 год -4225,7 тысяч рублей, на 2027 год – 4225,7 тысяч рублей, на мероприятия по ремонту дорог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12 «Другие вопросы в области национальной экономи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12 «Другие вопросы в области национальной экономики» на мероприятия по оценке муниципального имущества, оформление правоустанавливающих документов, межевание земель, на мероприятия  по постановке на кадастровый учет объектов недвижимости в рамках МП «Регулирование земельно-имущественных отношений» на 2025 год запланировано -190,0 тысяч рублей, на плановый период 2026 год -150,0 тысяч рублей и 2027 год -15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05 «Жилищно-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502 «Коммунальное хозяйство»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ероприятия по содержанию коммунального имущества</w:t>
      </w:r>
      <w:r>
        <w:rPr>
          <w:sz w:val="28"/>
          <w:szCs w:val="28"/>
        </w:rPr>
        <w:t xml:space="preserve"> в рамках </w:t>
      </w:r>
      <w:r>
        <w:rPr>
          <w:color w:val="000000"/>
          <w:sz w:val="28"/>
          <w:szCs w:val="28"/>
        </w:rPr>
        <w:t>МП "Комплексное развитие систем коммунальной инфраструктуры на территории "Дондуковского сельского поселения"</w:t>
      </w:r>
      <w:r>
        <w:rPr>
          <w:sz w:val="28"/>
          <w:szCs w:val="28"/>
        </w:rPr>
        <w:t>» запланировано на 2025 год – 52325,0 тысяч рублей, на плановый период 2026 и 2027 годов –2700,0 тысяч рублей и 2800,0 тысяч рублей, соответственно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П «Комплексное развитие сельских территорий» запланировано на 2025 год – 0,0 тысяч рублей, на плановый период 2026 год –50,0 тысяч рублей и 2027 год-50,0 тысяч рублей, соответствен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503 «Благоустройство» запланировано на 2025 год -</w:t>
      </w:r>
      <w:r>
        <w:rPr>
          <w:color w:val="000000"/>
          <w:sz w:val="28"/>
          <w:szCs w:val="28"/>
        </w:rPr>
        <w:t>6797,6</w:t>
      </w:r>
      <w:r>
        <w:rPr>
          <w:sz w:val="28"/>
          <w:szCs w:val="28"/>
        </w:rPr>
        <w:t xml:space="preserve">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реализацию МП «Благоустройство территории» Всего запланировано 6697,6 тысяч рублей, т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программа по содержанию уличного освещения на 2025 год в сумме-400,0 тысяч рублей, на плановый период 2026 и 2027 годов – 400,0 тысяч рублей и 400,0 тысяч рублей,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озеленению территории на 2025 год в сумме 0,0 тысяч рублей, на плановый период 2026 и 2027 годов – 0,0 тысяч рублей и 0,0 тысяч рублей,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содержанию мест захоронения на 2025 год в сумме -200,0 тысяч рублей, на 2026 год- 200,0 тысяч рублей, на 2027 г- 200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санитарному содержанию территории поселения (ремонт тротуаров, санитарная уборка улиц, оплата по договорам гражданско-правового характера с отчислениями и др.)  в 2025 году в сумме 1767,6 тысяч рубле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плановый период 2026 и 2027 годов 2750,0 тысяч рублей и 2750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ремонт тротуаров, площадок и обустройство парковок в 2025 году в сумме 0,0 тысяч рублей, на плановый период 2026 и 2027 годов 0,0 тысяч рублей и 0,0 тысяч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содержание и ремонт памятников и обелисков в 2025 году в сумме -30,0 тысяч рублей, на плановый период 2026 и 2027 годов -30,0 тысяч рублей и 30,0 тысяч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строительство и реконструкция детских площадок в 2025 году в сумме -0,0 тысяч рублей, на плановый период 2026 и 2027 годов -120,0 тысяч рублей и 120,0 тысяч рублей,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мероприятия по внедрению энергосберегающих ресурсов в рамках МП «Энергосбережение и повышение энергетической эффективности» запланировано на 2025 год в сумме -50,0 тысяч рублей, на плановый период 2026 и 2027 годов – 100,0 тысяч рублей и 100,0 тысяч рублей,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мероприятия в рамках МП «Формирование комфортной городской среды» запланировано на 2025 год 50,0 тысяч рублей, на плановый период 2026 год- 50,0 тысяч рублей и на 2027 год- 50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бюджета муниципального образования «Дондуковское сельское поселение» на 2025 и плановый период 2026- 2027 года по расходам на социально-культурную сферу формировались с учетом основных мероприятий бюджетной политики, реальных возможностей бюджета. За основу расчетов проектировок предельных объемов бюджетного финансирования на 2025 год приняты проекты смет проведения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8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801 МП «Памятные и юбилейные даты» по проведению организационных мероприятий на территории поселения планируется израсходовать в 2025 году- 100,0 тысяч рублей, в 2026 году -100,0 тысяч рублей, в 2027 году -1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804 МП «Поддержка Дондуковского казачьего общества муниципального образования Дондуковское сельское поселение» на мероприятия планируется израсходовать в 2025 году-150,0 тысяч рублей, в 2026 году-150,0 тысяч рублей, в 2027 году-150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70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001 «Социальное обеспечение населения» запланированы расходы на 2025 год – 573,6 тысяч рублей, на 2026 год – 596,5 тысяч рублей, на 2027 год – 620,4 тысячи рублей </w:t>
      </w:r>
      <w:r>
        <w:rPr>
          <w:iCs/>
          <w:color w:val="000000"/>
          <w:sz w:val="28"/>
          <w:szCs w:val="28"/>
        </w:rPr>
        <w:t xml:space="preserve">по обеспечению доплат </w:t>
      </w:r>
      <w:r>
        <w:rPr>
          <w:sz w:val="28"/>
          <w:szCs w:val="28"/>
        </w:rPr>
        <w:t>к пенсиям лицам, ранее замещавшим муниципальные должности и должности муниципальной службы государственных и муниципальных служащ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101 «Физическая культура» на мероприятия по физической культуре и спорту планируется направить на 2025 год в сумме -100,0 тысяч рублей, на 2026 год- 100,0 тысяч рублей, на 2027 год – 100,0 тысяч рублей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Раздел 14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03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Прочие межбюджетные трансферты бюджетам субъектов Российской Федерации и муниципальных образований об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а» предусмотрены расходы на переданные полномочия по проведению внешнего аудита за исполнением бюджета, внешней проверки годового отчета об исполнении бюджета и финансирование на 2025 год в сумме 174,2 тысячи рублей, на 2026 год – 180,3 тысячи рублей, на 2027 год – 187,8 тысяч рублей. (содержание специалист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фицит/дефицит бюджета муниципального образования «Дондуков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образования «Дондуковское сельское поселение» сформирован на 2025 год с дефицитом 2 125,4 тысячи рублей, на 2026 год –дефицит 2 185,8 тысяч рублей, на 2027 год – дефицит 2 243,9 тысяч рублей, что соответствует Бюджетно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ндуковское сельское поселение»                                             А.В. Бой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6" w:hanging="0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9:00Z</dcterms:created>
  <dc:creator>Zam_</dc:creator>
  <dc:description/>
  <cp:keywords/>
  <dc:language>en-US</dc:language>
  <cp:lastModifiedBy>1</cp:lastModifiedBy>
  <cp:lastPrinted>2024-11-13T10:55:00Z</cp:lastPrinted>
  <dcterms:modified xsi:type="dcterms:W3CDTF">2024-12-23T07:17:00Z</dcterms:modified>
  <cp:revision>92</cp:revision>
  <dc:subject/>
  <dc:title>Пояснительная записка</dc:title>
</cp:coreProperties>
</file>