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>113    от 26.12.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5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С.В. Че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1</cp:lastModifiedBy>
  <cp:lastPrinted>2024-12-27T12:34:00Z</cp:lastPrinted>
  <dcterms:modified xsi:type="dcterms:W3CDTF">2024-12-27T09:34:00Z</dcterms:modified>
  <cp:revision>97</cp:revision>
  <dc:subject/>
  <dc:title>                                                                                    Приложение № 3</dc:title>
</cp:coreProperties>
</file>