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04» декабря  2024г. № 76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ки рисков причинения вреда (ущерба) охраняемым законом ценностям по муниципальному контрол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благоустройства на 2025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98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3"/>
        <w:gridCol w:w="2996"/>
        <w:gridCol w:w="1034"/>
        <w:gridCol w:w="1579"/>
        <w:gridCol w:w="917"/>
        <w:gridCol w:w="2723"/>
        <w:gridCol w:w="5356"/>
      </w:tblGrid>
      <w:tr>
        <w:trPr/>
        <w:tc>
          <w:tcPr>
            <w:tcW w:w="15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. 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начение</w:t>
            </w:r>
          </w:p>
        </w:tc>
        <w:tc>
          <w:tcPr>
            <w:tcW w:w="10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арактеристика значения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ущего состояния осуществления муниципального контроля в сфере благоустройства</w:t>
            </w:r>
          </w:p>
        </w:tc>
        <w:tc>
          <w:tcPr>
            <w:tcW w:w="10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Программа профилактики рисков причинения вреда (ущерба) охраняемым законом ценностям по муниципальному контролю в сфере благоустройства на 2024 год, требований, установленных муниципальными правовыми актами, при осуществлении муниципального контроля за соблюдение правил благоустройства территории Келермесского  сельского поселения и муниципальных нормативных правовых актов, обязательных к применению при благоустройстве территории Келермесского сельского поселения, разработана в целях организации осуществления Администрацией  Келермесского  сельского поселения мероприятий по профилактике нарушений требований, установленных федеральными законами и принимаемыми в соответствии с ними нормативными правовыми актами Российской Федерации, законами и нормативными правовыми актами Республики Адыгея, требований установленных муниципальными правовыми актами,  при осуществлении муниципального контроля за соблюдением Правил благоустройства территории Келермесского  сельского поселения и муниципальных нормативных правовых актов, обязательных к применению при благоустройстве территории  Келермесского 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2. Программа распространяет свое действие на муниципальный контроль за соблюдением Правил благоустройства территории Келермесского  сельского поселения и муниципальных нормативных правовых актов, обязательных к применению при благоустройстве территории  Келермесское  сельского посе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Уполномоченным органом по осуществлению муниципального контроля в сфере благоустройства является Администрация  Келермесского  сельского посе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Субъектами профилактических мероприятий в рамках Программы являются граждане и организации, 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 (контролируемые лиц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Обязательные требования, установленные муниципальными правовыми актами, оценка соблюдения которых является предметом муниципального контроля в сфере благоустройства. Муниципальный контроль в сфере благоустройства осуществляется в соответствии с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31.07.2020 N 248-ФЗ "О государственном контроле (надзоре) и муниципальном контроле в Российской Федерации"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06.10.2003 N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м законом от 02.05.2006 N 59-ФЗ "О порядке рассмотрения обращений граждан Российской Федерации"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дексом  об административной ответств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илами благоустройства, обеспечения чистоты и порядка на территории МО «Келермесское сельское поселение», утвержденными решением  СНД МО «Келермесское сельское поселение» № 12 от 31.10.2017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6. Плановых проверок в отношении граждан и организаций в 2024 году предусмотрено не было в связи с тем, что контроль за соблюдением требований в сфере благоустройства на территории поселения осуществлялся не в рамках муниципального контроля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предупреждения нарушений обязательных требований, установленных муниципальными правовыми актами, устранения причин, факторов и условий, способствующих нарушениям указанных требований, на сайте администрации МО «Келермесское сельское поселение» в сети «Интернет» размещены Правила благоустройства, обеспечения чистоты и порядка на территории МО «Келермесское сельское поселение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. Анализ рисков реализации Программы. Программа подлежит корректировке при необходимости внесения изменений в перечень мероприятий, связанных с осуществлением профилактических мер в отношении выявленных нарушений.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. Анализ и оценка рисков причинения вреда охраняемым законом ценностям. Несоблюдение контролируемыми лицами обязательных требований, установленных муниципальными правовыми актами, в сфере благоустройства по содержанию территорий, объектов и элементов благоустройства может повлечь за собой отрицательное влияние на общий вид благоустройства  Келермесского  сельского поселения и создание неблагоприятной среды проживания и жизнедеятельности в нем населения. 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текущего развития профилактической деятельности Администрации</w:t>
            </w:r>
          </w:p>
        </w:tc>
        <w:tc>
          <w:tcPr>
            <w:tcW w:w="10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целях профилактических мероприятий по предупреждению нарушений обязательных требований, устранения причин, условий и факторов, способствующих нарушению требований, установленных Правилами благоустройства, обеспечения чистоты и порядка на территории МО «Келермесское сельское поселение», осуществля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информирование о необходимости соблюдения Правил благоустройства, обеспечения чистоты и порядка на территории МО «Келермесское сельское поселение»  посредством официального сайта администрации МО «Келермесское сельское поселение», публикации в периодических изданиях, социальных с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местная организация и проведение мероприятий по уборке территории  Келермесского  сельского поселения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дача предупреждений. 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облем, на решение которых направлена программа профилактики</w:t>
            </w:r>
          </w:p>
        </w:tc>
        <w:tc>
          <w:tcPr>
            <w:tcW w:w="10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ми нарушений обязательных требований в сфере благоустройства являю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е сформировано понимание исполнения требований в сфере благоустройства у субъектов контро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обходимость дополнительного информирования субъектов контроля по вопросам соблюдения требований в сфере благоустройства;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е создана система обратной связи с субъектами контроля по вопросам применения требований правил благоустройства.</w:t>
            </w:r>
          </w:p>
        </w:tc>
      </w:tr>
      <w:tr>
        <w:trPr/>
        <w:tc>
          <w:tcPr>
            <w:tcW w:w="1509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. Цели и задачи реализации программы профилактики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10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значения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реализации программы профилактики</w:t>
            </w:r>
          </w:p>
        </w:tc>
        <w:tc>
          <w:tcPr>
            <w:tcW w:w="10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Стимулирование добросовестного соблюдения обязательных требований всеми контролируемыми лиц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Создание условий для доведения обязательных требований до контролируемых лиц, повышение информированности о способах их соблюдения.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03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реализации программы профилактики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олнота и своевременность информирования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правосознания и правовой культуры руководителей органов местного самоуправления, юридических лиц, индивидуальных предпринимателей и гражд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Выявление условий, причин и факторов, способных привести к нарушениям обязательных требований и (или) причинению вреда (ущерба) охраняемым законом ценностям, определение способов устранения или снижения рисков их возникнов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Выявление типичных нарушений обязательных требований и подготовка предложений по их профилакт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Обеспечение единообразных подходов к применению Администрацией и ее должностными лицами обязательных требований, законодательства Российской Федерации о муниципальном контрол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II. Перечень профилактических мероприятий, сроки (периодичность) их проведения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526" w:type="dxa"/>
            <w:gridSpan w:val="4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(периодичность)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53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ое подразделение и (или) должностные лица Администрации, ответственные за реализацию профилактического мероприят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52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нформирование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дминистрация  Келермесского  сельского поселения</w:t>
            </w:r>
          </w:p>
        </w:tc>
      </w:tr>
      <w:tr>
        <w:trPr/>
        <w:tc>
          <w:tcPr>
            <w:tcW w:w="49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52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онсультирование </w:t>
            </w:r>
          </w:p>
        </w:tc>
        <w:tc>
          <w:tcPr>
            <w:tcW w:w="2723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  <w:tc>
          <w:tcPr>
            <w:tcW w:w="53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Администрация  Келермесского  сельского поселения</w:t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пособы консультирования</w:t>
            </w:r>
          </w:p>
        </w:tc>
        <w:tc>
          <w:tcPr>
            <w:tcW w:w="27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6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исьменной форме при письменном обращении</w:t>
            </w:r>
          </w:p>
        </w:tc>
        <w:tc>
          <w:tcPr>
            <w:tcW w:w="353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ной форме (по телефону, посредством видео-конференц-связи, на личном приеме либо в ходе проведения профилактического мероприятия, контрольного мероприятия) при устном обращении</w:t>
            </w:r>
          </w:p>
        </w:tc>
        <w:tc>
          <w:tcPr>
            <w:tcW w:w="27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, по которым осуществляется консультирование</w:t>
            </w:r>
          </w:p>
        </w:tc>
        <w:tc>
          <w:tcPr>
            <w:tcW w:w="27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6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еречень и содержание обязательных требований, оценка соблюдения которых осуществляется в рамках муниципального контро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Содержание правового статуса (права, обязанности, ответственность) участников отношений муниципального контро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Характеристика мер профилактики рисков причинения вреда (ущерба) охраняемым законом ценност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ъяснение положений муниципальных нормативных правовых актов, регламентирующих порядок осуществления муниципального контро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Разъяснение порядка обжалования решений Администрации, действий (бездействия) ее должностных лиц в сфере муниципального контроля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Иные вопросы, касающиеся муниципального контроля.</w:t>
            </w:r>
          </w:p>
        </w:tc>
        <w:tc>
          <w:tcPr>
            <w:tcW w:w="2723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09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IV. Показатели результативности и эффективности программы профилактики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60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начение</w:t>
            </w:r>
          </w:p>
        </w:tc>
        <w:tc>
          <w:tcPr>
            <w:tcW w:w="89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арактеристика значения</w:t>
            </w:r>
          </w:p>
        </w:tc>
      </w:tr>
      <w:tr>
        <w:trPr/>
        <w:tc>
          <w:tcPr>
            <w:tcW w:w="493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609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и эффективности программы профилактики</w:t>
            </w:r>
          </w:p>
        </w:tc>
        <w:tc>
          <w:tcPr>
            <w:tcW w:w="899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ее количество проведенных профилактических мероприя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Полнота и своевременность осуществления информирования контролируемых лиц и иных заинтересованных лиц по вопросам соблюдения обязательных требов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Соблюдение порядка и сроков консультирования контролируемых лиц и их представителей по вопросам, связанным с организацией и осуществлением муниципального контроля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Снижение количества нарушений обязательных требований, выявленных по результатам проведения контрольных мероприяти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45:00Z</dcterms:created>
  <dc:creator>Zakupki</dc:creator>
  <dc:description/>
  <cp:keywords/>
  <dc:language>en-US</dc:language>
  <cp:lastModifiedBy>Zakupki</cp:lastModifiedBy>
  <cp:lastPrinted>2024-12-06T10:44:00Z</cp:lastPrinted>
  <dcterms:modified xsi:type="dcterms:W3CDTF">2024-12-06T07:45:00Z</dcterms:modified>
  <cp:revision>2</cp:revision>
  <dc:subject/>
  <dc:title/>
</cp:coreProperties>
</file>