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Дондуковское сельское поселение»                                                                                                                                  №_____от__________2025 г</w:t>
      </w:r>
      <w:r>
        <w:rPr>
          <w:sz w:val="20"/>
          <w:szCs w:val="20"/>
        </w:rPr>
        <w:t xml:space="preserve">.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расходов бюджета муниципального образования «Дондуковское сельское поселение» за 2024 год по ведомственной структуре расходов бюджетов Российской Феде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431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850"/>
        <w:gridCol w:w="1560"/>
        <w:gridCol w:w="1134"/>
        <w:gridCol w:w="1417"/>
        <w:gridCol w:w="1418"/>
        <w:gridCol w:w="1559"/>
        <w:gridCol w:w="992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целевой стат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 рас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н на 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лан с учетом </w:t>
            </w:r>
          </w:p>
          <w:p>
            <w:pPr>
              <w:pStyle w:val="Normal"/>
              <w:snapToGrid w:val="false"/>
              <w:rPr/>
            </w:pPr>
            <w:r>
              <w:rPr/>
              <w:t>изме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% исп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5465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6557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62382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5,1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0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372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369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1000Д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5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9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96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,0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1000Д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5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29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29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,0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ощрение за достижение показателей управленческой коман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700554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6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6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,0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Ф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6000Д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32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36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361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,0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6000Д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52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513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513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,0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6000Д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99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,0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ощрение за достижение показателей управленческой коман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61700554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9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9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,0</w:t>
            </w:r>
          </w:p>
        </w:tc>
      </w:tr>
      <w:tr>
        <w:trPr>
          <w:trHeight w:val="59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5000Д5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ервный фонд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7000Д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80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232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230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других обязательств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7000Д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44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77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75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,0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Муниципальная программа «Профилактика правонарушений, терроризма, экстремизма и противодействие незаконному обороту наркотических средств в муниципальном образовании «Дондуковское сельское поселение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Н000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1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,0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МП «Повышение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Д001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П «Военно-патриотическое воспитание несовершеннолетних и молодеж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В001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функций государственными органами (административная комиссии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50061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,0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Осуществление первичного воинского уч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61050011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53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5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54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39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3,1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МП «Обеспечение первичных мер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П001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2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9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3,1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30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6385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66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88,7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ый фон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640000Д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22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825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109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85,2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МП «Дорожное хозяйство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40000Д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422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4825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4109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85,2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МП «Регулирование земельно-имущественных отношен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И000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56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551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,4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МП «Регулирование земельно- имущественных отношений в муниципальном образовании «Дондуковское сельское поселение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И0010Д5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8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7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91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,4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работке документации по безопасности гидротехнических сооружений «Комплекс защитных дамб на реке Фарс в станице Дондуковско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И0010Д5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6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6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,0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6847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406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1663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4,5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37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3749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1611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3,7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Муниципальная программа «Комплексное развитие систем коммунальной инфраструктур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0000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787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33749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611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3,7</w:t>
            </w:r>
          </w:p>
        </w:tc>
      </w:tr>
      <w:tr>
        <w:trPr>
          <w:trHeight w:val="35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Мероприятия по комплексному развитию систем коммунальной инфраструктур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Ж0010Д5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468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8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785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,2</w:t>
            </w:r>
          </w:p>
        </w:tc>
      </w:tr>
      <w:tr>
        <w:trPr>
          <w:trHeight w:val="35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Мероприятия по строительству и реконструкции (модернизации) объектов питьевого водоснабж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00F5524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76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761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5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Мероприятия по строительству и реконструкции (модернизации) объектов питьевого водоснабж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</w:rPr>
              <w:t>600</w:t>
            </w:r>
            <w:r>
              <w:rPr>
                <w:bCs/>
                <w:lang w:val="en-US"/>
              </w:rPr>
              <w:t>F5524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  <w:lang w:val="en-US"/>
              </w:rPr>
              <w:t>319</w:t>
            </w:r>
            <w:r>
              <w:rPr>
                <w:bCs/>
              </w:rPr>
              <w:t>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9188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7113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2,9</w:t>
            </w:r>
          </w:p>
        </w:tc>
      </w:tr>
      <w:tr>
        <w:trPr>
          <w:trHeight w:val="35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Мероприятия по комплексному развитию систем коммунальной инфраструктуры МКУ «Дондуковское коммунальное хозяйство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Ж001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51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5,2</w:t>
            </w:r>
          </w:p>
        </w:tc>
      </w:tr>
      <w:tr>
        <w:trPr>
          <w:trHeight w:val="35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Ж001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316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72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86,2</w:t>
            </w:r>
          </w:p>
        </w:tc>
      </w:tr>
      <w:tr>
        <w:trPr>
          <w:trHeight w:val="35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Ж001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8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75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,3</w:t>
            </w:r>
          </w:p>
        </w:tc>
      </w:tr>
      <w:tr>
        <w:trPr>
          <w:trHeight w:val="35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Ж001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1,4</w:t>
            </w:r>
          </w:p>
        </w:tc>
      </w:tr>
      <w:tr>
        <w:trPr>
          <w:trHeight w:val="35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Муниципальная программа «Комплексное развитие сельских территорий муниципального образования «Дондуковское сельское поселение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Р001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01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315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05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7,4</w:t>
            </w:r>
          </w:p>
        </w:tc>
      </w:tr>
      <w:tr>
        <w:trPr>
          <w:trHeight w:val="18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МП 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1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65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02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,4</w:t>
            </w:r>
          </w:p>
        </w:tc>
      </w:tr>
      <w:tr>
        <w:trPr>
          <w:trHeight w:val="18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одпрограмма по содержанию уличного освещ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Б101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8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,6</w:t>
            </w:r>
          </w:p>
        </w:tc>
      </w:tr>
      <w:tr>
        <w:trPr>
          <w:trHeight w:val="18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одпрограмма по озеленению территории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Б301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</w:tr>
      <w:tr>
        <w:trPr>
          <w:trHeight w:val="18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Подпрограмма по организации и содержание мест захорон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Б401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,7</w:t>
            </w:r>
          </w:p>
        </w:tc>
      </w:tr>
      <w:tr>
        <w:trPr>
          <w:trHeight w:val="18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одпрограмма по санитарному содержанию территории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Б501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416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3124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48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7,6</w:t>
            </w:r>
          </w:p>
        </w:tc>
      </w:tr>
      <w:tr>
        <w:trPr>
          <w:trHeight w:val="18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Мероприятия по санитарному содержанию территории поселения в рамках бюджетных инвестиций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Б501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47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75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,0</w:t>
            </w:r>
          </w:p>
        </w:tc>
      </w:tr>
      <w:tr>
        <w:trPr>
          <w:trHeight w:val="18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одпрограмма по ремонту тротуар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Б601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,3</w:t>
            </w:r>
          </w:p>
        </w:tc>
      </w:tr>
      <w:tr>
        <w:trPr>
          <w:trHeight w:val="18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одпрограмма по содержанию и ремонту памятников и обелиск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6Б701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8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8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3,6</w:t>
            </w:r>
          </w:p>
        </w:tc>
      </w:tr>
      <w:tr>
        <w:trPr>
          <w:trHeight w:val="18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Мероприятия по «Увековечению памяти погибших при защите Отечества на 2019-2024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Б70100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12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48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2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3,7</w:t>
            </w:r>
          </w:p>
        </w:tc>
      </w:tr>
      <w:tr>
        <w:trPr>
          <w:trHeight w:val="18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Мероприятия по «Увековечению памяти погибших при защите Отечества на 2019-2024 годы» проведение восстановительных рабо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</w:rPr>
              <w:t>6Б701</w:t>
            </w:r>
            <w:r>
              <w:rPr>
                <w:bCs/>
                <w:lang w:val="en-US"/>
              </w:rPr>
              <w:t>L299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121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21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,0</w:t>
            </w:r>
          </w:p>
        </w:tc>
      </w:tr>
      <w:tr>
        <w:trPr>
          <w:trHeight w:val="18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Мероприятия по «Увековечению памяти погибших при защите Отечества на 2019-2024 годы» нанесение </w:t>
            </w:r>
            <w:r>
              <w:rPr>
                <w:bCs/>
                <w:lang w:val="en-US"/>
              </w:rPr>
              <w:t>QR</w:t>
            </w:r>
            <w:r>
              <w:rPr>
                <w:bCs/>
              </w:rPr>
              <w:t>-к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</w:rPr>
              <w:t>6Б701</w:t>
            </w:r>
            <w:r>
              <w:rPr>
                <w:bCs/>
                <w:lang w:val="en-US"/>
              </w:rPr>
              <w:t>L299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4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7,6</w:t>
            </w:r>
          </w:p>
        </w:tc>
      </w:tr>
      <w:tr>
        <w:trPr>
          <w:trHeight w:val="18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Подпрограмма по строительству и ремонту детских площадок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Б801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7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23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5,5</w:t>
            </w:r>
          </w:p>
        </w:tc>
      </w:tr>
      <w:tr>
        <w:trPr>
          <w:trHeight w:val="18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П «Формирование комфортной городской сре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Ф001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18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Софинансирование проектов развития общественной инфраструктуры, основанной на местных инициативах, реализуемых на территории сель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Б6006480Ч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7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,0</w:t>
            </w:r>
          </w:p>
        </w:tc>
      </w:tr>
      <w:tr>
        <w:trPr>
          <w:trHeight w:val="18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МП «Энергосбережение и повышение энергетической эффектив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Э001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9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,7</w:t>
            </w:r>
          </w:p>
        </w:tc>
      </w:tr>
      <w:tr>
        <w:trPr>
          <w:trHeight w:val="18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65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3,1</w:t>
            </w:r>
          </w:p>
        </w:tc>
      </w:tr>
      <w:tr>
        <w:trPr>
          <w:trHeight w:val="18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П «Памятные и юбилейные даты в МО «Дондуковское сельское поселение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Ю001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65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3,1</w:t>
            </w:r>
          </w:p>
        </w:tc>
      </w:tr>
      <w:tr>
        <w:trPr>
          <w:trHeight w:val="18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 лиц, замещающие муниципальные должности и муниципальные должности муниципальной служб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6С001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7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17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12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6К0010Д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6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2,2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2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4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40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7000Д9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0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«Дондуковское сельское поселение»                                           Н.Н. Бров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ческого отдела                                                                   А.В. Бойк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851" w:right="1245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6:17:00Z</dcterms:created>
  <dc:creator>з</dc:creator>
  <dc:description/>
  <cp:keywords/>
  <dc:language>en-US</dc:language>
  <cp:lastModifiedBy>1</cp:lastModifiedBy>
  <cp:lastPrinted>2025-03-25T09:19:00Z</cp:lastPrinted>
  <dcterms:modified xsi:type="dcterms:W3CDTF">2025-04-10T12:00:00Z</dcterms:modified>
  <cp:revision>55</cp:revision>
  <dc:subject/>
  <dc:title>Приложение №1</dc:title>
</cp:coreProperties>
</file>