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7823200</wp:posOffset>
                </wp:positionH>
                <wp:positionV relativeFrom="paragraph">
                  <wp:posOffset>76200</wp:posOffset>
                </wp:positionV>
                <wp:extent cx="2324735" cy="1010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ложение №2 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муниципального образования «Дондуковское сельское поселение» от «_____»_____ 2025 г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79.6pt;mso-wrap-distance-left:9.05pt;mso-wrap-distance-right:0pt;mso-wrap-distance-top:0pt;mso-wrap-distance-bottom:0pt;margin-top:6pt;mso-position-vertical-relative:text;margin-left:6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ложение №2 к решению Совета народных депутатов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муниципального образования «Дондуковское сельское поселение» от «_____»_____ 2025 г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доходов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"Дондуковское сельское поселение" за 2024 год      </w:t>
        <w:tab/>
        <w:tab/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  <w:gridCol w:w="1559"/>
        <w:gridCol w:w="1276"/>
        <w:gridCol w:w="1276"/>
        <w:gridCol w:w="1276"/>
      </w:tblGrid>
      <w:tr>
        <w:trPr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ан на 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зменени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4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5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22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4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02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102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02010010000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73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02230010000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02240010000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02250010000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02260010000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7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7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105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0503010010000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0600000000000000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6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6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1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01000000000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 взимаемый по ставкам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06000000000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108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0804020010000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110502510000012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30199510000013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83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130206510000013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4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4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14020531000004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6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60201002010014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160709010000014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61800002000014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7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715030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70505010000018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1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44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5001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9999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200000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м образова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5299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5243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91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8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9999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300000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</w:rPr>
              <w:t>Субвенции бюджетам бюджетной системы 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51180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Субвенция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3024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400000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9999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7000000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05020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0705030100000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Дондуковское сельское поселение»                                                                                                                          Н.Н. Бро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 отдела                                                                                                         А.В. Бо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4"/>
    <w:next w:val="14"/>
    <w:qFormat/>
    <w:pPr/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5:00Z</dcterms:created>
  <dc:creator>korall</dc:creator>
  <dc:description/>
  <cp:keywords/>
  <dc:language>en-US</dc:language>
  <cp:lastModifiedBy>1</cp:lastModifiedBy>
  <cp:lastPrinted>2025-03-19T13:17:00Z</cp:lastPrinted>
  <dcterms:modified xsi:type="dcterms:W3CDTF">2025-04-03T08:48:00Z</dcterms:modified>
  <cp:revision>44</cp:revision>
  <dc:subject/>
  <dc:title>Поступление доходов</dc:title>
</cp:coreProperties>
</file>