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Гиаг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№</w:t>
      </w:r>
      <w:r>
        <w:rPr/>
        <w:t>127  от 26.06. 2025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погашения дефицита бюджета муниципального образования «Гиагинское сельское поселение» на 2025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261"/>
        <w:gridCol w:w="2234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Код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тысяч </w:t>
            </w:r>
          </w:p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 финансирования дефицита бюджета - все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15,58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3,88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сельских поселений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 бюджетов бюджетной системы РФ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0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х внутри страны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внутри страны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сельскими поселениями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4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91,7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3521,22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3521,22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3521,22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163521,22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236,8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236,8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236,8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/>
            </w:pPr>
            <w:r>
              <w:rPr/>
              <w:t>180236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 депутатов</w:t>
      </w:r>
    </w:p>
    <w:p>
      <w:pPr>
        <w:pStyle w:val="Normal"/>
        <w:ind w:left="-567" w:firstLine="567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Гиагинское сельское поселение»                                               С.В. Чернов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3:44:00Z</dcterms:created>
  <dc:creator>User</dc:creator>
  <dc:description/>
  <cp:keywords/>
  <dc:language>en-US</dc:language>
  <cp:lastModifiedBy>1</cp:lastModifiedBy>
  <cp:lastPrinted>2025-06-27T11:17:00Z</cp:lastPrinted>
  <dcterms:modified xsi:type="dcterms:W3CDTF">2025-06-27T08:17:00Z</dcterms:modified>
  <cp:revision>254</cp:revision>
  <dc:subject/>
  <dc:title>                                                                                                 Приложение № 1</dc:title>
</cp:coreProperties>
</file>