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главы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Гиагинское сельское поселени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</w:t>
      </w:r>
      <w:r>
        <w:rPr/>
        <w:t xml:space="preserve">179    от 17.07.   .2025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финансирования дефицита бюджета муниципального образования «Гиагинское сельское поселение» на 01.07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417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71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,7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52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8280,7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52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8280,7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52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8280,7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6352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8280,7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22,0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22,0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6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22,0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22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бухгалтерского отдела                            Шкурат Е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6:00Z</dcterms:created>
  <dc:creator>User</dc:creator>
  <dc:description/>
  <cp:keywords/>
  <dc:language>en-US</dc:language>
  <cp:lastModifiedBy>User Windows</cp:lastModifiedBy>
  <cp:lastPrinted>2020-04-07T11:25:00Z</cp:lastPrinted>
  <dcterms:modified xsi:type="dcterms:W3CDTF">2025-07-17T11:14:00Z</dcterms:modified>
  <cp:revision>53</cp:revision>
  <dc:subject/>
  <dc:title>                                                                                                 Приложение № 1</dc:title>
</cp:coreProperties>
</file>