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главы                                                                                                                                                                    муниципальное образование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«Гиагинское сельское посел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№ </w:t>
      </w:r>
      <w:r>
        <w:rPr>
          <w:sz w:val="28"/>
          <w:szCs w:val="28"/>
        </w:rPr>
        <w:t xml:space="preserve">179  от 17.07. 2025г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иагинское сельское поселение» за  1 полугодие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 1 полугодие 2025 года  исполнение бюджета  муниципального образования «Гиагинское сельское поселение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существлялось в соответствии с бюджетными обязательствами, утвержденными Решением Совета народных депутатов муниципального образования «Гиагинское сельское поселение» № 113 от 26.12.2024 года «О бюджете муниципального образования «Гиагинское сельское поселение» на 2025 год и плановый период 2026-2027 г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Доходная часть бюджета муниципального образования «Гиагинское сельское поселение» за 1 полугодие 2025 год исполнена в размере 118280,80 тысяч рублей или  72,3 процента от уточненных плановых назначений, по сравнению с 1 полугодием 2024 годом больше на 87595,10 тысяч рубле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вые доходы за 1 полугодие 2025 года поступили в сумме 26553,74 тысяч рублей, по сравнению с 1 полугодием 2024 года больше на 5028,7 тысяч рублей,  плановые назначения выполнены на 42,4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налоговые доходы поступили в сумме 3991,27 тысяч рублей или  111,2 процента от  уточненных плановых назнач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ДФЛ исполнение за 1 полугодие 2025 года составило 37,3 процента. При  уточненных плановых назначениях на 2025 года 35409,00 тысяч рублей поступило 13210,00 тысяч рублей. По сравнению с 2024 годом  больше на 610,00  тысяч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логи на товары (работы, услуги), реализуемые на территории Российской Федерации, АКЦИЗЫ прогнозные показатели исполнены на 45,3процента, при плане 6903,7 тысяч рублей поступления за 1 полугодие 2025 составили 3129,70 тысяч рублей, по сравнению с 2024 годом меньше на 191,9 тысяч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ЕСХН  за 1 полугодие 2025 года прогнозные показатели исполнены на 132,9 процента, при  плане  3507,20 тысяч рублей, поступления составили 4660,1 тысяч рублей. По сравнению с аналогичным периодом 2024  года поступило больше на 2175,30 тысяч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налогу на имущество физических лиц исполнение за 1 полугодие 2025 года бюджетного назначения составило 9,7 процента, при уточненном плане 7845,00 тысяч рублей поступило 757,2 тысяч рублей. По сравнению с аналогичным передом 2024 года поступило больше  на 207,5тысяч рублей. Уплата  налога на имущество физических лиц будет производиться  в установленные сроки не позднее 1 декабря года, следующего за годом, за который исчислен налог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емельного налога за 1 квартал 2025 года в  бюджет муниципального образования «Гиагинское сельское поселение» при плане в 9015,00 тысяч рублей поступило 4796,80 тысяч рублей, что составило 53,2 процента исполнения. По сравнению с аналогичным периодом 2024 года поступило больше на 2227,7 тысяч рублей. Уплата земельного налога физических лиц будет производиться  в установленные сроки не позднее 1 декабря года, следующего за годом, за который исчислен налог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Штрафы в сумме 367,46 тысяч рублей</w:t>
      </w:r>
      <w:r>
        <w:rPr/>
        <w:t xml:space="preserve"> (</w:t>
      </w:r>
      <w:r>
        <w:rPr>
          <w:sz w:val="28"/>
          <w:szCs w:val="28"/>
        </w:rPr>
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налоговые доходы поступили в сумме 3991,27  тысяч рублей при уточненном  плане 3588,60 тысяч рублей или  111,2 процента от плановых назнач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доходов, получаемых в виде арендной платы за земельные участки, находящиеся в собственности сельского  поселения, исполнение за 1 полугодие 2025 год составило 814,3 тысяч рублей или 44,80 процента. По сравнению с первым полугодием 2024 года поступило больше на 111,6 тысяч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доходов от сдачи  в аренду имущества, находящегося в оперативном управлении сельских поселений, за 1 полугодие 2025 года поступило 149,4 тысяч рублей или 29,2 процент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чие доходы от оказания платных услуг (работ) получателями средств бюджетов сельских поселений при за 1 полугодие 2025 при плане 1100,00 поступило в сумме 1610,5 тысяч  рублей.(доходы от оказания услуг МКУ «Гиагинское» предоставление торговых мест, предоставление ритуальных услуг )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Прочие доходы от компенсации затрат бюджетов сельских поселений в сумме 22,95 тысяч рублей (исполнительное производство по отношению к подрядчику о не выполнение условий договора)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чие неналоговые доходы  исполнены за 1 полугодие 2025 года при плане 100,0 тысяч рублей поступило 130,0 тыс. рублей. Или 130,00 процента исполнения (предоставления мест захоронения).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та, поступившая в рамках договора за предоставления права на размещение и эксплуатацию нестационарного торгового объекта составила 157,80 тысяч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трафы при плане 60,00 тысяч рублей поступило 36,12 тысяч рублей  или 60,2 процента. 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,</w:t>
      </w:r>
      <w:r>
        <w:rPr/>
        <w:t xml:space="preserve"> </w:t>
      </w:r>
      <w:r>
        <w:rPr>
          <w:sz w:val="28"/>
          <w:szCs w:val="28"/>
        </w:rPr>
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в сумме 655,20 тысяч рублей (продано домовладение ст.  Гиагинская ул. Водная 7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ивные платежи, зачисляемые в бюджеты сельских поселений в сумме 415,0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возмездные поступления при плане 97252,70 тысяч рублей исполнение составило 87368,30тысяч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расходов бюджета муниципального образования                       «Гиагинское сельское поселение» за 1 полугодие 2025 года  осуществлялось по приоритетным социально-значимым направлениям бюджетной и налоговой политики муниципального образования «Гиагинское сельское поселение» и принятым муниципальным программам. Исполнение расходов бюджета муниципального образования  «Гиагинское сельское поселение»  осуществлялось с единого счета бюджета муниципального образования  «Гиагинское сельское поселение» в органах федерального казначейства в пределах бюджетных лимитов бюджета муниципального образования  «Гиагинское сельское поселение»  в соответствии с принятыми денежными обязательст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ная часть бюджета муниципального образования «Гиагинское сельское поселение» исполнена на 64,4 процентов к объему бюджетных  назначений. При уточненном  плане на 2025 год  180236,80 тысяч рублей, исполнение составило 116022,11 тысяч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азделу 01 «Общегосударственные вопросы» отражены расходы на функционирование высшего должностного лица  органа муниципального образования  - глава муниципального образования «Гиагинское сельское поселение», функционирование  законодательного (представительного)  органа муниципального образования, функционирование высших органов исполнительных органов государственной власти, обеспечение проведения выборов и референдумов, финансирование резервных фондов и другие общегосударственные вопросы. Общий объем расходов за 1 полугодие 2025 года  по указанному разделу составляет 13227,90 тысяч рублей при  плане  2703,86 тысяч рублей, или 48,9 процентов исполнения.  Исполнение по подразделам сложилось следующим образом: </w:t>
      </w:r>
    </w:p>
    <w:p>
      <w:pPr>
        <w:pStyle w:val="Normal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 </w:t>
      </w:r>
      <w:r>
        <w:rPr>
          <w:i/>
          <w:iCs/>
          <w:color w:val="000000"/>
          <w:spacing w:val="3"/>
          <w:sz w:val="28"/>
          <w:szCs w:val="28"/>
        </w:rPr>
        <w:t>По  подразделу 0102 «Функционирование высшего должностного лица субъекта Российской Федерации и органа муниципального образования»</w:t>
      </w:r>
      <w:r>
        <w:rPr/>
        <w:t xml:space="preserve"> </w:t>
      </w:r>
      <w:r>
        <w:rPr>
          <w:iCs/>
          <w:color w:val="000000"/>
          <w:spacing w:val="3"/>
          <w:sz w:val="28"/>
          <w:szCs w:val="28"/>
        </w:rPr>
        <w:t>плановые назначения в 2025 году  на содержание главы муниципального образования</w:t>
      </w:r>
      <w:r>
        <w:rPr>
          <w:i/>
          <w:iCs/>
          <w:color w:val="000000"/>
          <w:spacing w:val="3"/>
          <w:sz w:val="28"/>
          <w:szCs w:val="28"/>
        </w:rPr>
        <w:t xml:space="preserve">  </w:t>
      </w:r>
      <w:r>
        <w:rPr>
          <w:iCs/>
          <w:color w:val="000000"/>
          <w:spacing w:val="3"/>
          <w:sz w:val="28"/>
          <w:szCs w:val="28"/>
        </w:rPr>
        <w:t>«Гиагинское сельское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iCs/>
          <w:color w:val="000000"/>
          <w:spacing w:val="3"/>
          <w:sz w:val="28"/>
          <w:szCs w:val="28"/>
        </w:rPr>
        <w:t>поселение» составили 1723,0 тысяч рублей, которые исполнены в сумме 874,00 тысяч рублей, или 50,7 процентов исполнения</w:t>
      </w:r>
      <w:r>
        <w:rPr>
          <w:i/>
          <w:iCs/>
          <w:color w:val="000000"/>
          <w:spacing w:val="3"/>
          <w:sz w:val="28"/>
          <w:szCs w:val="28"/>
        </w:rPr>
        <w:t xml:space="preserve">.            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</w:t>
      </w:r>
      <w:r>
        <w:rPr>
          <w:i/>
          <w:iCs/>
          <w:color w:val="000000"/>
          <w:spacing w:val="3"/>
          <w:sz w:val="28"/>
          <w:szCs w:val="28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ого образования»</w:t>
      </w:r>
      <w:r>
        <w:rPr>
          <w:color w:val="000000"/>
          <w:spacing w:val="3"/>
          <w:sz w:val="28"/>
          <w:szCs w:val="28"/>
        </w:rPr>
        <w:t xml:space="preserve"> плановые назначения в 2025 году  на содержание Совета народных депутатов муниципального образования  «Гиагинское сельское поселение» составили 2769,3 тысяч рублей, которые исполнены в сумме 1460,93 тысяч рублей, или 52,8 процентов исполнения.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   </w:t>
      </w:r>
      <w:r>
        <w:rPr>
          <w:i/>
          <w:iCs/>
          <w:color w:val="000000"/>
          <w:spacing w:val="3"/>
          <w:sz w:val="28"/>
          <w:szCs w:val="28"/>
        </w:rPr>
        <w:t>По подразделу 0104 «Функционирование Правительства Российско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>Федерации, высших исполнительных органов государственной власти»</w:t>
      </w:r>
      <w:r>
        <w:rPr>
          <w:color w:val="000000"/>
          <w:spacing w:val="3"/>
          <w:sz w:val="28"/>
          <w:szCs w:val="28"/>
        </w:rPr>
        <w:t xml:space="preserve">  расходы за 1 полугодие 2025 года  исполнены на 45,3 процентов. При   плане  20090,1тысяч рублей,  исполнение составило 9100,89 тысяч рублей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</w:t>
      </w:r>
      <w:r>
        <w:rPr>
          <w:i/>
          <w:iCs/>
          <w:color w:val="000000"/>
          <w:sz w:val="28"/>
          <w:szCs w:val="28"/>
        </w:rPr>
        <w:t>По подразделу 0107 « Обеспечение проведения выборов и референдумов».</w:t>
      </w:r>
      <w:r>
        <w:rPr>
          <w:sz w:val="28"/>
          <w:szCs w:val="28"/>
        </w:rPr>
        <w:t xml:space="preserve"> Расходы по данному подразделу за 1 полугодие 2025года  не осуществлялис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подразделу 0111 « Резервные фонды». </w:t>
      </w:r>
      <w:r>
        <w:rPr>
          <w:sz w:val="28"/>
          <w:szCs w:val="28"/>
        </w:rPr>
        <w:t>За  1 полугодие   2025 года   средства за счет резервного фонда администрации муниципального образования  «Гиагинское сельское поселение» не осуществлялись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</w:t>
      </w:r>
      <w:r>
        <w:rPr>
          <w:i/>
          <w:iCs/>
          <w:color w:val="000000"/>
          <w:sz w:val="28"/>
          <w:szCs w:val="28"/>
        </w:rPr>
        <w:t>По подразделу 0113 «Другие общегосударственные вопросы»</w:t>
      </w:r>
      <w:r>
        <w:rPr>
          <w:color w:val="000000"/>
          <w:sz w:val="28"/>
          <w:szCs w:val="28"/>
        </w:rPr>
        <w:t xml:space="preserve">  отражены расходы на содержание  административной комиссии  при администрации муниципального образования «Гиагинское сельское поселение» и другие общегосударственные вопросы </w:t>
      </w:r>
      <w:r>
        <w:rPr>
          <w:sz w:val="28"/>
          <w:szCs w:val="28"/>
        </w:rPr>
        <w:t xml:space="preserve"> Исполнение по данному подразделу за  1 полугодие 2025 года  составило 1792,10 тысяч рублей при  плановых назначениях в сумме  2344,49 тысяч рублей, исполнение составило 76,4 процент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дел 0300 «Национальна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ь и правоохранительная деятельность»,</w:t>
      </w:r>
      <w:r>
        <w:rPr>
          <w:i/>
          <w:color w:val="000000"/>
          <w:sz w:val="28"/>
          <w:szCs w:val="28"/>
        </w:rPr>
        <w:t xml:space="preserve"> по подразделу 0310 «Предупреждение и ликвидация последствий чрезвычайных ситуаций и стихийных бедствий, гражданская оборон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«Обеспечение противопожарной безопасности»</w:t>
      </w:r>
      <w:r>
        <w:rPr>
          <w:color w:val="000000"/>
          <w:sz w:val="28"/>
          <w:szCs w:val="28"/>
        </w:rPr>
        <w:t xml:space="preserve"> Расходы по данному подразделу за 1 полугодие 2025 года составило 22 процента ,при плане 100,00 тысяч рублей исполнение составило 22,00 тыс. рублей</w:t>
      </w:r>
    </w:p>
    <w:p>
      <w:pPr>
        <w:pStyle w:val="Normal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Национальная экономика</w:t>
      </w:r>
    </w:p>
    <w:p>
      <w:pPr>
        <w:pStyle w:val="Normal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Раздел 0400 «Национальная экономика», по </w:t>
      </w:r>
      <w:r>
        <w:rPr>
          <w:i/>
          <w:iCs/>
          <w:spacing w:val="1"/>
          <w:sz w:val="28"/>
          <w:szCs w:val="28"/>
        </w:rPr>
        <w:t>подраздел 0409 «Дорожное хозяйство (дорожные фонды)»</w:t>
      </w:r>
      <w:r>
        <w:rPr>
          <w:sz w:val="28"/>
          <w:szCs w:val="28"/>
        </w:rPr>
        <w:t xml:space="preserve"> по данному подразделу за 1 полугодие 2025 года  исполнение составило 94,4 процентов при уточненных  плановых назначениях в сумме 84138,61 тысяч рублей, исполнение составило 79398,6 тысяч рублей</w:t>
      </w:r>
      <w:r>
        <w:rPr>
          <w:spacing w:val="-1"/>
          <w:sz w:val="28"/>
          <w:szCs w:val="28"/>
        </w:rPr>
        <w:t>.</w:t>
      </w:r>
    </w:p>
    <w:p>
      <w:pPr>
        <w:pStyle w:val="Normal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подраздел 0412 «Другие вопросы в области национальной экономики»</w:t>
      </w:r>
      <w:r>
        <w:rPr>
          <w:iCs/>
          <w:color w:val="000000"/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по данному подразделу за 1 полугодие 2025 года исполнение составило 939,00 тысяч рублей при плановых назначениях в сумме 2800,00 тыс. рублей, или 33,5 процентов исполнения.</w:t>
      </w:r>
    </w:p>
    <w:p>
      <w:pPr>
        <w:pStyle w:val="Normal"/>
        <w:jc w:val="both"/>
        <w:rPr>
          <w:color w:val="000000"/>
          <w:spacing w:val="2"/>
          <w:sz w:val="16"/>
          <w:szCs w:val="16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                          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разделу  0500 «Жилищно-коммунальное хозяйство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подразделу 0501 «Жилищное хозяйство</w:t>
      </w:r>
      <w:r>
        <w:rPr>
          <w:color w:val="000000"/>
          <w:sz w:val="28"/>
          <w:szCs w:val="28"/>
        </w:rPr>
        <w:t>» расходы   при уточнённом плане 350,0 тыс. рублей исполнение составило 5,1 тысяч рублей. или 1,5 процен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  ремонт детских площадок) </w:t>
      </w:r>
    </w:p>
    <w:p>
      <w:pPr>
        <w:pStyle w:val="Normal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</w:rPr>
        <w:t>подразделу 0502 «Коммунальное  хозяйство»</w:t>
      </w:r>
      <w:r>
        <w:rPr>
          <w:iCs/>
          <w:color w:val="000000"/>
          <w:spacing w:val="-2"/>
          <w:sz w:val="28"/>
          <w:szCs w:val="28"/>
        </w:rPr>
        <w:t xml:space="preserve"> расходы исполнены на 38,2 процента  при  уточнённом  плане 27947,88 тысяч рублей исполнение составило 10677,32 тысяч рублей. </w:t>
      </w:r>
    </w:p>
    <w:p>
      <w:pPr>
        <w:pStyle w:val="Normal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</w:rPr>
        <w:t xml:space="preserve"> подразделу 0503 «Благоустройство»</w:t>
      </w:r>
      <w:r>
        <w:rPr>
          <w:color w:val="000000"/>
          <w:spacing w:val="-2"/>
          <w:sz w:val="28"/>
          <w:szCs w:val="28"/>
        </w:rPr>
        <w:t xml:space="preserve"> расходы  профинансированы на 30,1 процент. При уточненном  годовом плане 35918,45  тысяч рублей, исполнение составило 10795,23тысяч рублей, в т.ч.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а) обслуживание и оплата за электроэнер. уличного освещения – 1942,46 тысяч рублей;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б) организация и содержание мест захоронения – 366,01тысяч рублей;</w:t>
      </w:r>
      <w:r>
        <w:rPr/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в) Санитарное содержание и благоустройство территории. –305,95тысяч рублей;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г) содержание парковых зон– 48,40тысяч рублей;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) Расходы на содержание МКУ «Гиагинское»-7448,19  тысяч рублей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)Санитарно-эпидемиологическое,экологтческое,безопасноеблагосостояние населения" Муниципального образования "Гиагинское сельское поселение"196,22 тысяч рублей(обработка парков)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ж) содержание тротуаров-205,00тысяч рублей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з)содержание памятников-33,00 тысяч рублей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-оплата налогов на имущество 250,00 тысяч рублей</w:t>
      </w:r>
    </w:p>
    <w:p>
      <w:pPr>
        <w:pStyle w:val="Normal"/>
        <w:shd w:fill="FFFFFF" w:val="clear"/>
        <w:spacing w:before="326" w:after="0"/>
        <w:ind w:left="2486" w:right="2592" w:hanging="715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Культура, кинематография и средства </w:t>
      </w:r>
      <w:r>
        <w:rPr>
          <w:b/>
          <w:bCs/>
          <w:color w:val="000000"/>
          <w:spacing w:val="-1"/>
          <w:sz w:val="28"/>
          <w:szCs w:val="28"/>
        </w:rPr>
        <w:t>массовой информации</w:t>
      </w:r>
    </w:p>
    <w:p>
      <w:pPr>
        <w:pStyle w:val="Normal"/>
        <w:shd w:fill="FFFFFF" w:val="clear"/>
        <w:spacing w:before="312" w:after="0"/>
        <w:ind w:left="14" w:firstLine="6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>По разделу 0800 «Культура, кинематография, средства массовой информации»</w:t>
      </w:r>
      <w:r>
        <w:rPr>
          <w:i/>
          <w:iCs/>
          <w:color w:val="000000"/>
          <w:sz w:val="28"/>
          <w:szCs w:val="28"/>
        </w:rPr>
        <w:t xml:space="preserve">  подразделу 0801 «Культура»</w:t>
      </w:r>
      <w:r>
        <w:rPr>
          <w:color w:val="000000"/>
          <w:spacing w:val="1"/>
          <w:sz w:val="28"/>
          <w:szCs w:val="28"/>
        </w:rPr>
        <w:t xml:space="preserve"> При плане 357,60тысяч рублей  333,40 тысяч рублей или  исполнены на 93,2 процентов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разделу 0804 «Другие вопросы в области культуры, кинематографии" </w:t>
      </w:r>
      <w:r>
        <w:rPr>
          <w:iCs/>
          <w:color w:val="000000"/>
          <w:sz w:val="28"/>
          <w:szCs w:val="28"/>
        </w:rPr>
        <w:t>Расходы запланированы  в сумме 492,40 тысяч рублей на 3-4 квартал 2025г</w:t>
      </w:r>
    </w:p>
    <w:p>
      <w:pPr>
        <w:pStyle w:val="Normal"/>
        <w:shd w:fill="FFFFFF" w:val="clear"/>
        <w:spacing w:before="317" w:after="0"/>
        <w:ind w:left="5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циальная политика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По разделу  10 «Социальная политика» </w:t>
      </w:r>
      <w:r>
        <w:rPr>
          <w:i/>
          <w:color w:val="000000"/>
          <w:spacing w:val="-1"/>
          <w:sz w:val="28"/>
          <w:szCs w:val="28"/>
        </w:rPr>
        <w:t>подраздел 1001 «Пенсионное обеспечение»</w:t>
      </w:r>
      <w:r>
        <w:rPr>
          <w:color w:val="000000"/>
          <w:spacing w:val="-1"/>
          <w:sz w:val="28"/>
          <w:szCs w:val="28"/>
        </w:rPr>
        <w:t xml:space="preserve"> расходы исполнены на 12,7 процентов. При  плане 410,9 тысяч рублей исполнено 158,5 тысяч 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п</w:t>
      </w:r>
      <w:r>
        <w:rPr>
          <w:i/>
          <w:color w:val="000000"/>
          <w:spacing w:val="-1"/>
          <w:sz w:val="28"/>
          <w:szCs w:val="28"/>
        </w:rPr>
        <w:t xml:space="preserve">одразделу 1003 «Социальное обеспечение населения» </w:t>
      </w:r>
      <w:r>
        <w:rPr>
          <w:color w:val="000000"/>
          <w:spacing w:val="-1"/>
          <w:sz w:val="28"/>
          <w:szCs w:val="28"/>
        </w:rPr>
        <w:t>р</w:t>
      </w:r>
      <w:r>
        <w:rPr>
          <w:sz w:val="28"/>
          <w:szCs w:val="28"/>
        </w:rPr>
        <w:t>асходы по данному подразделу за 1 полугодие 2025г  не осуществлялись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                                     </w:t>
      </w:r>
      <w:r>
        <w:rPr>
          <w:b/>
          <w:color w:val="000000"/>
          <w:spacing w:val="1"/>
          <w:sz w:val="28"/>
          <w:szCs w:val="28"/>
        </w:rPr>
        <w:t>Физическая культура и спорт</w:t>
      </w:r>
    </w:p>
    <w:p>
      <w:pPr>
        <w:pStyle w:val="Normal"/>
        <w:shd w:fill="FFFFFF" w:val="clear"/>
        <w:spacing w:before="312" w:after="0"/>
        <w:ind w:left="14" w:firstLine="600"/>
        <w:jc w:val="both"/>
        <w:rPr/>
      </w:pPr>
      <w:r>
        <w:rPr>
          <w:color w:val="000000"/>
          <w:sz w:val="28"/>
          <w:szCs w:val="28"/>
        </w:rPr>
        <w:t>По разделу   11 «Физическая культура и спорт»</w:t>
      </w:r>
      <w:r>
        <w:rPr>
          <w:i/>
          <w:iCs/>
          <w:color w:val="000000"/>
          <w:spacing w:val="-1"/>
          <w:sz w:val="28"/>
          <w:szCs w:val="28"/>
        </w:rPr>
        <w:t xml:space="preserve">  подразделу 1101 «Физическая культура »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  плане 100,0 тысяч рублей расходы не осуществлялись, мероприятия по данному подразделу запланированы на3-4 квартал 2025года.</w:t>
      </w:r>
    </w:p>
    <w:p>
      <w:pPr>
        <w:pStyle w:val="Normal"/>
        <w:shd w:fill="FFFFFF" w:val="clear"/>
        <w:spacing w:before="312" w:after="0"/>
        <w:ind w:left="14" w:firstLine="60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b/>
          <w:color w:val="000000"/>
          <w:spacing w:val="-1"/>
          <w:sz w:val="28"/>
          <w:szCs w:val="28"/>
        </w:rPr>
        <w:t>Межбюджетные трансферты бюджетам субъектов Российской Федерации и муниципальных образований общего характера</w:t>
      </w:r>
    </w:p>
    <w:p>
      <w:pPr>
        <w:pStyle w:val="Normal"/>
        <w:shd w:fill="FFFFFF" w:val="clear"/>
        <w:spacing w:before="312" w:after="0"/>
        <w:ind w:left="14" w:firstLine="6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разделу 14 «Межбюджетные трансферты бюджетам субъектов Российской Федерации и муниципальных образований общего характера» </w:t>
      </w:r>
      <w:r>
        <w:rPr>
          <w:color w:val="000000"/>
          <w:sz w:val="28"/>
          <w:szCs w:val="28"/>
        </w:rPr>
        <w:t xml:space="preserve">расходы по данному разделу за 1полугодие 2025 года исполнены на 100,0 процентов в сумме 465,10 тысяч рублей </w:t>
      </w:r>
    </w:p>
    <w:p>
      <w:pPr>
        <w:pStyle w:val="Normal"/>
        <w:jc w:val="both"/>
        <w:rPr/>
      </w:pPr>
      <w:r>
        <w:rPr>
          <w:iCs/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 xml:space="preserve">асходы  предусмотрены  на переданные функции по проведению внешнего аудита за исполнением  бюджета, внешней проверки годового отчета об исполнении.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 исполнения бюджета за 1 полугодие 2025 года с профицитом 2258,71 тысяч рублей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нансово-бухгалтерского отдела                                Е.С. Шкура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 xml:space="preserve">  </w:t>
      </w: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51:00Z</dcterms:created>
  <dc:creator>1</dc:creator>
  <dc:description/>
  <cp:keywords/>
  <dc:language>en-US</dc:language>
  <cp:lastModifiedBy>1</cp:lastModifiedBy>
  <cp:lastPrinted>2025-08-22T11:04:00Z</cp:lastPrinted>
  <dcterms:modified xsi:type="dcterms:W3CDTF">2025-08-22T09:42:00Z</dcterms:modified>
  <cp:revision>193</cp:revision>
  <dc:subject/>
  <dc:title>ПОЯСНИТЕЛЬНАЯ ЗАПИСКА</dc:title>
</cp:coreProperties>
</file>